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UPDATR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V1.61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AT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updates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of files found in the sffiles.bbs, found in each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.  SFUPDATR will allow you to do ONE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ATR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following ar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rectory with SFFARE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sffarea.dat d 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sffarea.dat 1   &lt;--- To do file area 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its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 &lt;-- Path to Files Are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d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  &lt;--- To do file area 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Special Note, if the file exists in the Sffiles.bbs b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 read from the sffarea.dat file, the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ffiles.bbs is set to 0,000 and the date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IS NOT REMOVED FROM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UPDAT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AT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AT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UPDAT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UPDAT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V1.61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UPDAT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Files Downloaded, and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&lt;-- Convert Files.bbs to Sffiles.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FREEWA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s &lt;-- Create Top Ten Callers, Downloaders, Uplao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Poster Bulletins!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orter &lt;-- Sort all or one Sffiles.bbs!  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| CD-ROMS still not working right...FIXED           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| Found small bug when sffiles line is at the MAX   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umber of lines. (Thanks to Bruce Vogel!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  | Program will now skip over any CD-ROM areas (That  |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lag must be toggled to yes in the sffarea.dat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0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