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sorter V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V1.61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orter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sorts all sf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each file area.  Sfsorter reads from the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irectory with SFFARE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 sffarea.dat d   &lt;--- To create a batch fi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files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 sffarea.dat 1   &lt;--- To Sort File Area 1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its ow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 C:\sf\Sffarea.dat  &lt;-- Path to Files Are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 C:\sf\sffarea.dat d  &lt;--- To create a batch fi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ffiles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orter C:\sf\sffarea.dat 1  &lt;--- To Sort File Area 1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sorter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orter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sorter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bak.bat -&gt; Batch file created to delete sffiles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sorter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sorter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  This Program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ippled, so you get nothing extra for registering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knowing that you ar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V1.61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sort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xNet Node Id = TIMS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re T&amp;T Software To Look Out For!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&lt;-- Creates Holiday Screens Automatically!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bul &lt;-- Creates a Bulletin of Doors Played (Handles up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bul &lt;-- Creates a Bulletin of Each Cd's Usage (up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Only works with Sf-Ro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lsp &lt;-- Creates Screens (XXX.BBS/CLR) for each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ad Dailylmt.dat or may be entered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bulls &lt;-- Creates any of 6 different Bulletins rea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s.log and Sfusers.dat files.  Bulleti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CircuitNet Transfer Stats, BBS Stats, New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 Uploads, Files Downloaded, and Last 1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1.0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gr1 &lt;-- Convert Files.bbs to Sffiles.bb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 FREEWAR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tens &lt;-- Create Top Ten Callers, Downloaders, Uplao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Poster Bulletins!  ***** Fre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pdatr &lt;-- Updates Files Date and Siz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 $1 to Register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nbull &lt;-- Create a Last SexNet Mail Transfer Bulletin/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 FRE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's House Of Fun BBS for T&amp;T Software's latest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sorter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| Found Cd-Rom's Still Not working correctly FIXED!  |*7/1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| Same Bug as SFUPDATR, if the line in the sffiles   |*7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s at the maximum SFSORTER 1.10 screwed it up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(Thanks to Bruce Vogel for Catching it in SFUPDATR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| Program now skips over any File Area that has the  |*7/1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D-ROM flag Toggled to Yes in Sffarea.dat fil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| Added Ability to Sort Just ONE File Area!          |*7/0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7/0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