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FROM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Statistical Bulletin For SF-Rom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itten By Jacque Ship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Mother Boar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515) 986-3464  14400 - 12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ROMUSE is a utility designed to be used with SPITFIRE BB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Mike Robinson's SF-Rom door is available.  SFROMUSE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single or multiple (up to six disks in Version 1.0) CD Rom dis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ch are accessed from the SF-Rom door.  SFROMUSE creates both mo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lor statiscal bulletins.  Bulletin information includ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imes each CD Rom disk was accessed, the number of files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each CD Rom disk and the number of kilobytes downloaded from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D Rom disk.  In addition, SFROMUSE provides a summarizati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usage of the SF-Rom door in each of these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NOT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SFROMUSE can be used to create the desired bulleti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must be using a registered copy of SF-Rom door. 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version of SF-Rom door writes the statist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callers log file.  Without this information, SFROMUSE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the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ROMUSE CONFIGURATION FILE  (SFROMCFG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ROMCFG is included to assist in creating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which is needed for SFROMUSE.  This is a very si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asks a series of questions and uses the inform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o build the SFROMUSE.CFG configuration file.  SFROMCF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prompt you for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f CD Rom Disk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f CD Rom Disk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f CD Rom Disk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f CD Rom Disk 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f CD Rom Disk #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f CD Rom Disk #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To SPITFIRE Displa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lletin To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Notes:  The CD Rom disk names should appear exactly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ears in the SFROM.CFG file, as this is h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will be written to in SPITFIRE's CALLERS.LOG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ther words, if the SFROM.CFG disk name appea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 Much Shareware 1, then this is how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ear in the SFROMUSE configuration fil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FROMUSE will allow up to 20 characters for each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 are not using all six CD Rom disks,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me of disk for each disk you have available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 disk names have been entered, simply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all remaining disk name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path to the SPITFIRE Display Director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the complete drive and path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:\SF\DISPLAY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 Be sure to include the backslash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pa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entering the name of the bulletin, do no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bulletin extension.  SFROMUSE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 the .BBS/.CLR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ttempt to edit the configuration file using a text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all information in uppercase and use the word "NONE"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CD Rom disks which are not available via the SF-Rom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ION OF SFROM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ROMUSE.EXE and SFROMUSE.CFG must reside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SPITFIRE CALLERS.LOG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SFROMUSE has been placed in the same directory as the CALLER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, type the following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&gt;SFROM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ROMUSE will automatically read the SFROMUSE.CFG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gather statistical information regarding the usage of CD Rom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cessed through SF-Rom door.  After calculating the statis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, the color and mono bulletin specified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s created.  The bulletins are created in the display fi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ROMUSE can easily be executed as a SPITFIRE event by chang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where SFROMUSE resides and then executing the program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on how to set up an event in SPITFIRE,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ITFIRE documentation.  An example of the how the SF.BAT fil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edited for running SFROMUSE as a scheduled event i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EVENT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\SF\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ROM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-------------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ample of the mono bulletin which is created might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</w:t>
      </w:r>
      <w:r>
        <w:rPr/>
        <w:t>SF-ROM USAGE STATISTICS FOR THE MOTHER BOARD BB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</w:t>
      </w:r>
      <w:r>
        <w:rPr/>
        <w:t>System Log Starts On 07-01-93 / Ends On 07-05-93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</w:t>
      </w:r>
      <w:r>
        <w:rPr/>
        <w:t>Statistics Represent 4 Days Usage!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�   </w:t>
      </w:r>
      <w:r>
        <w:rPr/>
        <w:t>Times  �    Files    �   KiloByte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D Rom Disk Name       �  Entered �  Downloaded �   Downloade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</w:t>
      </w:r>
      <w:r>
        <w:rPr/>
        <w:t>PIER 1 SHAREWARE           5            16          1323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</w:t>
      </w:r>
      <w:r>
        <w:rPr/>
        <w:t>PIER 2 SHAREWARE           9            10           412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</w:t>
      </w:r>
      <w:r>
        <w:rPr/>
        <w:t>WORLD VISION #1           6             6           345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</w:t>
      </w:r>
      <w:r>
        <w:rPr/>
        <w:t>WORLD VISION #2           2            14           834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</w:t>
      </w:r>
      <w:r>
        <w:rPr/>
        <w:t>WORLD VISION #3          23            30          2661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O MUCH SHAREWARE 1           1             4           299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F-Rom Door Totals           45            80          5874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ROMUSE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ttempt to execute SFROMUSE from a directory 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ain the SFROMUSE.CFG file, an error message will displa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s you the configuration file could not be found and that SFROM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halt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ttempt to execute SFROMUSE from a directory 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ain SPITFIRE's CALLER.LOG file, an error message will displa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s you the caller's log could not be found and that SFROM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lt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ROMUSE ON A MULTI-NOD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ROMUSE is fully compatible for operation on a multi-nod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automatically handles any file locking and file sha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during execution, using Buffalo Creek's BCSHARE.T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ROMUSE is being distributed under the Shareware concept.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use SFROMUSE and decide to continue using it, please send a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 which lets me know you enjoy the utility...nothing more!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s can be mail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acque Ship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612 N. 5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rimes, Iowa   50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in some way, I hope, will repay all those who are wri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moting some great SPITFIRE utilities at very mimimal cost to Sysops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distribute SFROMUSE freely as long as the files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act and unmodifi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re is interest in expanding this utility beyond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x CD Rom disk limit, please contact the author at the abov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on The Mother Board BB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acque Shipley and The Mother Board BBS shall not be held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y damage incurred by the user to hardware, software or periph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s while running SFROMUSE.  By installation or execu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 the user agrees to these terms.  All responsibility li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would like to extend special thanks to Mike Woltz, auth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ITFIRE for a superb Bulletin Board software program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would also like to thank Mike Robinson for his excellent SPITF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D Rom door, SF-Rom Do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PITFIRE, SFROMUSE, SFROM120 and other SPITFIRE utiliti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for download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ffalo Creek BBS                The Mother Boar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ysop - Mike Woltz              Sysop - Jacque Shipl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400,19200,9600,2400,1200               14400 -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15-225-8496                       515-986-34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8/25/93  Corrected a problem which caused the kilobyt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