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ROMBUL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2.5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D-Rom Bulletin Creator (SFROMBUL) is a program design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make a bulletin of how many times their SF-ROM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ssed and how many times each CD has been accessed (upto 24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Spitfire 3.3 and SF-ROM 1.20+ and will be quick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newer versions as needed.  SFROMBUL will read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the information needed to create the bulletins. 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may be found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OMBUL now supports file sharing on the Callers.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ROMBUL SFROMBU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d exit with an error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ROMBU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ROMBUL to work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im's House Of Fun BBS &lt;-- BBS name (only works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NONE &lt;-- 01st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NONE &lt;-- 02n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NONE &lt;-- 03r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NONE &lt;-- 04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NONE &lt;-- 05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NONE &lt;-- 06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NONE &lt;-- 07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ONE &lt;-- 08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ONE &lt;-- 09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NONE &lt;-- 10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ONE &lt;-- 11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ONE &lt;-- 12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NONE &lt;-- 13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NONE &lt;-- 14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NONE &lt;-- 15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NONE &lt;-- 16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NONE &lt;-- 17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NONE &lt;-- 18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NONE &lt;-- 19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NONE &lt;-- 20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NONE &lt;-- 21st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NONE &lt;-- 22n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NONE &lt;-- 23r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NONE &lt;-- 24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C:\SF\DISPLAY\BULLET5.CLR &lt;-- Ans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C:\SF\DISPLAY\BULLET5.BBS &lt;-- Asci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or to not create a display screen at all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line is NONE then the program doesn't process anyth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ery Important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some wrong statistics if two Cd descriptions are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harewar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produce unwanted results, so just a suggestion, I w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hareware /2 to SO MUCH SHAREWARE2.  You could also renam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hareware /1 and So Much Shareware 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all names ar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Sfrom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bu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ROM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OMBUL SFROM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ROMBUL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ROMBU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 small utilities for Spitfir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compiled copy with the [U N R E G I S T E R E D]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or your BBS's nam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and Please Register is also removed from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2.5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ROMBU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- | Added support for upto 24 different cd's!         | *7/1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Changed the way downloads are added, found that   | *7/11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-ROM changed the way downloads were written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log!  Also added file sharing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 *5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