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TFIR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crippled, but it will still work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If you  would  like  to  be  register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08 Walku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ystal Lak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12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ce you register, I'll send you  a  copy  of  SFQ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QUE.EXE  (The main File of SFQ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QUE.DOC  (What you are read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.BAT    (The Batch file that starts SFQ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STRN.FRM (The Registration form for SFQ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file missing, contact the sysop of the BB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is from, and tell him/her which file is missing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contact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simple. All you have to 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the batch file that is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the menu screen comes up, just  go  to  which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ish to go to. (NOTE: The  Load  Questionnai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Questionnaire  will  be  included  in  the  Non-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FQG, plus you will be able to make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off of another question if they  answer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answer, that you set). The Start new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e enough that it explains  itself  with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branch off of it.  The  Save  Questionnai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 also. If you would  like  to  regis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n please fill out the registration for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o me..and soon you will have a  non-cripple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QG. Also, to have the question marks  after  the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in a  space  between  the  ques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find  any  bugs  please  ca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at (815) 477-7236, Or call My BBS at (815) 477-826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ote. I hope this program can be of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r Sid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815)477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