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FMULTI V.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using two welcome file will rotate those two files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n and every other caller will get a different welcome screen.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ed version you get any number of welcome file you want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t a utility for the goodbye files ,so that every logon the goo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this utility up you have to include the file SFMULT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r spitfire initialisation in your batch file. Th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ultiple welcome screens ,make sure you have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ose nice ansi screens and then create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f\welcome and put the two welcome files in there ,ple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w1.clr,w1.bbs and w2.clr,w2.bbs. The program will then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 of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o not touch the welcome1.clr/bbs in your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ake sure that the welcome1.clr/bbs file is in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sf\display\welcome1.clr/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gistration please send 1$ ,yes 1$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cal La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 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rst,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 1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version of the program will put up for download so it'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ability to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