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LSTMSG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t do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what it does is simple, it will find out how many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message conference, and then write a nice list file (SFMSG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BBS/.CLR) in your Display directory telling the users how man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each conference. Thats it (Simple hu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w to install 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SFMSGLST.EXE, and .CFG file into your SF directory, or sam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r SFMCONF.D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just type : SFMSGLS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 each question, and then to run type : SFMSG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e .CFG file 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l the .CFG file is a flat ASCII text file, this is can be done manua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rough the SFMSGLST INSTALL command. This is what each lin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1 .... Path to Spitfires Message area (ie. C:\SF\MESSAGE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 .... Path to Spitfires Display area (ie. C:\SF\DISPLAY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#3-&gt; .. These lines are used to tell what security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making the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ny questions or comments i can be reached 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Cash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7)869-6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284/33 (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7004   (@Circuit 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