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MGLS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7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Cro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MGLST V1.2 corrects a bug that was present in SFMGLST V1.1a. 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itself when the number of conferences exceeded 100.  A memory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ared it's ugly head due to sleepy eyes and weary mind.  It's taken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MGLST will create MGLST&lt;x&gt;.BBS/CLR files for all your SPITF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areas, Each conference having conference area #, descriptio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, permissions, and total active messages listed. Below is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this listing would appear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THE RED SHIFT BBS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Message Conferenc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: Al Crowton                                   !FREEWARE COP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                Conference Topic           Type       Ps      # Ms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    MAIN                                     Local      Public     3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    Buy and Sell                             Local      Public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    Current Events                           Local      Public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    Amiga                                    Local      Public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.    ......................                   .......    .......    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0   Consumer Discussions                     NetMail    Pub/Pri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!FREEWARE COPY...PLEASE DISTRIBUTE FREELY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GLST&lt;x&gt;.BBS/CLR files will contain Spitfire control codes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MORE?&gt; prompt at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, SFMGLST will look for a configuration file called "SFMGLST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A sample of SFMGLST.CFG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m satements are not included in the actual .cfg file but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laritie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SHIFT BBS                       REM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rowton                              REM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ank, NJ                            REM Your locale goes her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                                 REM Your registration numb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future in time travel        REM Your BBS motto goes here.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sf1                              REM Hom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message                          REM Message 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display                          REM This is the full path to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                  REM 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MGLST was written with your active message base in mind. SFMGLS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the first time manually to create the correct SFMGLST.CFG fil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FMGLST may be run as an event after the mail-run, and/or afte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off in the SFINIT.BAT file.  This will assure that the activ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will remain current for each caller who log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vent batch scrip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evious commands that accomplish the mail-run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netbull.cfg     REM the end of the mail-run lists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work            REM assuming that SFMGLST.EXE is in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G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s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operation SFMGLST interrogates the files SFMSG&lt;x&gt;.PTR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to establish the total number of records contained in them. 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MSG&lt;x&gt;.PTR is not found for a given conference a total of zero rec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SFMGLST 1.0 is being distributed as FREEWARE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n the use of this version to anyone, at any time. 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MGLST please feel free to distribute it as much as possibl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 of SFMGLST will be available to those wh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aquired for a mere $5.00 and entitles the registered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pdates and new versions forthcomming.  Future versions will includ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menus, a statistical bulletin generator, replac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notice in the header with "REGISTERED BY NAME" along with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.cfg file, and replacement of the REGISTER notice in the foote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ag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ny registrations, comments, suggestions,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Crowton                OR            Al Cro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Crowton Consulting                   The Red Sh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Hudson Ave.                          (908)224-0617     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Bank, N.J. 07701                    (908)224-0181     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