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tfire file header/FILSTX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ly FRE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yet another Header/FILSTXX generator&lt;g&gt; for Spitfire. I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becuase most of the ones out there made fairly bland Head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STXX files... (Some also cost money&lt;g&gt;.). SFHEAD will also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D-ROM areas (and read the file from the Display area),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e areas marked as preview. So here it is, if you like it use it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heres always the DEL command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i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place the SFHEAD.EXE in your main Spitfire Dir. Youl also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HEAD.CFG, its just a straight ASCII file, that can be Made by h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built in INSTALL (command line : SFHEAD.EXE INSTALL), Her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of SFHEA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le in the Wall BBS       Name of your BBS (Used in head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F\DISPLAY\                 Path to display Area (end \ req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99                           Security level to include in FILST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00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                         "        "         "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it for the .CFG file. The only other command line op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HEAD.EXE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skip making the Headers for the File areas, and jus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STXX fil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s any questions or comments please contact me 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Cash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le in the W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869-68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284/33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7004 (Circuit 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