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DRBU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v1.0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or Executed Bulletin Creator (SFDRBUL) is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ho would like to make a bulletin of how many times each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cessed and how many times total all doors (upto 1000 different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SFDRBUL currently supports Spitfire 3.3 and Wildfir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to work with newer versions as needed.  SFDRBU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.log file to get the information needed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releases may be found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DRBUL SFDRBU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s all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drbu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rbul.cfg -&gt; Example Configuration File Made By Sf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DRBUL to work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&lt;-- BBS name (only works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3: Door as it appears in log,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TRADEWAR,Tradewars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Name MUST BE 1-8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Description MUST BE 1-25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More doors.... Upto LINE 10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3:  Ans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4:  Ascii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to not create a display screen at all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line is NONE then the program doesn't process anyth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RBUL keys off of the " Executed Door " in the callers.l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names given in the configuration file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 to appear in the bulletin, the line in the config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Sfdr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bul.cfg.  You may also edit the configuration file manually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1004 lines appear in the file and that there is 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ine (even the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DR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RBUL SFDR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DRBUL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DRBU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If you are a registered user of SFBULLS then SFDRBUL is free, s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.txt for details)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ny Key to Continue..... is also removed so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v1.0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DRBU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RBUL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 *5/17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