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BDBUL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DBULL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User Birthday Bulletin Creator (SFBDBULL) is a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ops who would like to make a bulletin of which user's have birth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!  It will list all users in green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s in the current month, and all users in red are user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on that day!  SFBDBULL currently supports Spitfire 3.3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updated to work with newer versions as needed.  SFBDBULL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fusers.dat file to get the information needed to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releases may be found at 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BDBULL supports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BDBULL SFBDBUL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name is not on the command lin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error code of 1 and beep and display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DBULL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BDBULL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bdbull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bdbull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.txt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bdbull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DBULL Configuration File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BDBULL to work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1: Tim's House Of Fun BBS      &lt;-- Bb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2: C:\sf\display\bullet33.clr  &lt;-- Ansi Bulletin to Creat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 3: C:\sf\display\bullet33.bbs  &lt;-- Ascii Bulletin to Creat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4: C:\sf\work\sfusers.dat      &lt;-- Where to Find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bd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bdbull Sfbd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BDBULL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BDBULL reflects the concep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we would charge $1.00 for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is a great price for this program.  We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Mike Woltz on keep small utilities for Spitfire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If you are a registered user of SFBULLS then SFBDBULL is free, se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er.txt for details)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ring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onally compiled copy with the [U N R E G I S T E R E D]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or your BBS's nam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Any Key to Continue..... is also removed so that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Register.txt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DBULL v1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DBULL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BDBULL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DBULL History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| Initial Release no bugs known at time of release! | *7/25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