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atch V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V0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tch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creates one of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!  One will delete all SFFILES.BAK files in you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ll rename all SFFILES.BAK files to SFFILES.BBS.  Sfbat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alled DELBAK.BAT that deletes all SFFILES.B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atch sffarea.dat d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alled RENBAK.BAT that renames all SFFILES.B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areas to SF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atch sffarea.dat r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atch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atch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atch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bak.bat -&gt; Batch file created to delete sffiles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bak.bat -&gt; Batch file created to rename sffiles.bak to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atch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fbatch reflects the concept of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V0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atch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re T&amp;T Software To Look Out For!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bulls &lt;-- Creates any of 6 different Bulletins rea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s.log and Sfusers.dat files. 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CircuitNet Transfer Stats, BBS Stats,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Uploads, Files Downloaded, and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gr1 &lt;-- Convert Files.bbs to Sffiles.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 FREEWA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s &lt;-- Create Top Ten Callers, Downloaders, Uplao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Poster Bulletins!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pdatr &lt;-- Updates Files Date and Siz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$1 to Register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orter &lt;-- Sorts Sffiles.bbs in all or o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$1 to Register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nbull &lt;-- Create a Last SexNet Mail Transfer Bulletin/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