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SNAME v2.7                  07-16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     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utility for Spitfire 3.3 sysops that will locate all users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reason, use their first name as their password. It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creen and also create a text file called PASSNAME.LST. In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file already exists it will overwrite it without reg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NAME can be run with the drive &amp; directory of your display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arameter in order to send the user a x.BBS for their reading plea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NAME E:\SF\DISPLAY      [With or without trailing backslas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ad in a generic message that must be named CHANGE.PW &amp;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ame directory as PASSNAME.EXE which must be in the sam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FUSER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r in mind that when users are purged &amp; their record number is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left with a x.BBS  "addressed" to the wrong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t without the display path will create only PASSNAME.LST for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extracted from each user record with this status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record number, full name, security level, last log on &amp; total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displayed on screen &amp; in PASSNAME.LST is a "MSG" status. This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a x.BBS was sent. If one was not sent it means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x.BBS already waiting for the user with that record number. If it sh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N/A" then PASSNAME was run with no parameters for sending x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EW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NAME will create a history file (PNAMEBBS.DAT) when run with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parameter. This file contains the user names &amp; the date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x.BBS was first sent. This date will be displayed under the "1st S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istory file already exists, the date will show when x.BBS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. If the x.BBS is still present it will show a NO. If PASSNAME se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x.BBS it will show a YES. If there's a  *  to the right of the word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r got his message &amp; more than likely ignored it prompt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's no history file &amp; PASSNAME is run without any parameter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st SENT will show a 1st RUN for all users &amp; only a PASSNAME.L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NAME must be run from the same directory that SFUSERS.DAT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NAME will ignore any user marked for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sion 2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NAME is Copyright 1993 by Patrick Po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 P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on's Belt!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2) 362-0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-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 Vegas, NV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