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glst Message Area Listing Maker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3 by Paul Sta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aranteed to be bug free. Paul Stat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fit los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m with all the files originally includ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lst is a program that will make a detailed message area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s on a Spitfire BBS quickly.  It will show the are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, and how many messages are in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lst will automatically make the MGLST(x).bbs and .clr files in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every time it is ru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SGLST, copy the program file (msglst.exe) to you Spitfir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ne where SPITFIRE.EXE resides), since MSGLST reads the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FNODE.DAT to determine your display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set up a batch file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aters for MSGLST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Securities for display to be created(ex. 10 20 40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batch file for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lst 10 20 25 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ke the MGLST(x).bbs and .clr displays for securities 10,20,2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. MSGLST will determine the display . Must be run from your SF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SGLST set up to run from all the mail batch files to keep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after every mail ru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LST is distributed as FREEWARE!  Feel free to use this program and p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to others. All donations will be accepted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you can contact me at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d Board BBS 214-617-8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fire Fido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Node 1:124/5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itNet Node 169:214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LST Copyright (C) 1993 by Paul St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Copyright (C) 1987,93 by Mike Wolt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