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     �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   �  ���</w:t>
      </w:r>
      <w:r>
        <w:rPr/>
        <w:t>Ŀ  � �  ���Ŀ �        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�  �   �  � �  �   ���            </w:t>
      </w:r>
      <w:r>
        <w:rPr/>
        <w:t>Rodney K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�  �   �  � �  �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�  �   �  � �  � ����</w:t>
      </w:r>
      <w:r>
        <w:rPr/>
        <w:t>Ŀ           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</w:t>
      </w:r>
      <w:r>
        <w:rPr/>
        <w:t>Ŀ �  �   �  � �  � �  ��          The 19th 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 �  �����  � �  ����  �            </w:t>
      </w:r>
      <w:r>
        <w:rPr/>
        <w:t>(214) 390 - 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Ŀ      �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.LOG            �  ��      �  ���Ŀ  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Utility           �  �       �  �   �  � �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               �  �       �  � 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SPITFIRE  ***          �  �       �  �   �  � 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 Boards           �  �   �Ŀ �  �   �  �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����� � �  �����  �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LogLog  ? -    Log Log is a very simple utility for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        BBS's that maintains and stores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ound in the WORK directory.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is a commonly used file for many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tats utilities but can often becom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ming if left unattended for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 Log Log not only PKZIPs and stores ol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DRIVE and PATH of your choice at the 1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each month but it will also run STATS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maker if you have that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Use Log Log -   To run LOGLOG you must first configure it . You c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    do this by running it for the first time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LOG /CONFIG . If you have any ques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Log Log directives simply type LOGLOG /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 and a help screen will appear. LOG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designed to be set up as an event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it at any time as long as LOGLOG.EX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F\WORK directory. In order for LOGLOG to 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ld CALLERS.LOG there must be a copy of PKZIP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PATH or a copy in your SF\WORK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ZIP is not found it will still move the 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name EXAMPLE - JUN1993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AMPLE For Eve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et as an EVENT it should run nightly at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hould be marked as an on-time even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reation of the new month's CALLERS.L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VENT actually runs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et up EVENTS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2 Option     -    I highly recommend that you obtain a copy of STA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          written by Chris Dingwall of CastleTree BBS. LO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written , not only as a CALLERS.LO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lity but as an accompaniment utilty for STA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2 not only creates a very attractiv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provides the SysOp with in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the nature of activity on his/her BB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tree Phone Number Type LOGLOG /STA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Information on The 19th Hole BB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LOG /19T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    -    All programs that I write I have writ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           I needed them for my paticular BBS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 you are not satisfied with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keep that in mind, however, if there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icular flaw or if you think someth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hanged feel free to call The 19th 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tree BBS and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    -    NO LIABILITY FOR CONSEQUENTIAL DAMAGES -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=-=-=-=-=-        event shall Rodney Newton be liable for ANY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s for loss of profits, inform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cuniary loss)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bility to use this product 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dney Newton's entire liability under an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agreement shall be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 paid by you for this software.(Which is $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9th Hole BBS                     Castletre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/9600 Baud                        3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7 Days                      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4) 390 - 2745                     (214) 517 - 2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LOG (C) 1993 Rodney K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2  (C) 1993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(C) 1987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