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Date 07-0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Blue Fo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 Mal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us, Ok, 7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lue Fo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5) 482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/19200 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   NOTICE    NOTICE    NOTICE    NOTICE    NOTICE   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VERY IMPORTANT ITEMS IN THIS DOCUMENT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THE TIME TO READ IT ALL THEN AT LEAST SKIM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VERY MINOR AND VERY MAJOR ITEMS IN HER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O YOU. IF YOU DO NOT READ THIS DOC FILE ENTIRE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USS ME OUT IF IT DOESN'T WORK RIGHT THE FIRST TI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GO AND CLEAN UP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eceived this product it is provided "AS-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r guarantee. You the end user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duct. By using this product you do so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hold the author free from any responsibility regar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system damage (software or Hardware) or any othe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unmentioned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being distributed under the SHAREWARE concept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 period of time. After this time period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your own use or discontinue using it. All Blue Foxx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 Date stamp and after a period of time the SHAREWARE version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function! This expiration date is usually listed in the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 the rest of these files. Registered versions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individual only and solely to that individual for use only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files MAY NOT be distributed by anyone for any rea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s may be distributed freely by any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fee is charged for this particular product and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with any other product when distributed. The produc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in any way, shape or form without the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! This modification excludes instruction file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instruct a particular boards users on using the item. No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is software is authorized for any type of distribution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at taken care of lets get down to the good stu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a Production of Blue Foxx Software. At some later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cease to operate. This is what is known as a cripple, hon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ways been the best policy but sometimes a small reminder never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it expires it will NOT lock up your system,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at it is supposed to but it will no longer generate bullet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nstead it will generate an expired notice in your HEYSYSOP.LO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it is run. I would have liked to distribute these as op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ut it seems that some people would like to test th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that went into years.  If these things had a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been up long ago. In response I have begun distribu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ke this so that everyone will have a few month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hat they w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n improving this or any other product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tell me. I'm always looking for suggestions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d of this DOC on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IS THIS UTILITY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 a nutshe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callers log analyzer and bulletin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create 24+ bulletins, welcome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rack All your callers for a month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rack your top uploaders and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rack your alltime popula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rack of file downloads fo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rack your most popula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rack who uses your doors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rack who spends the most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rack your most read do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rack your most read mai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keep a list of Uploads and who uploaded them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rack of Board usage by time, baud and day of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rack any New Users that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keep a list of Users who fall asleep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keep a list of Users who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utomatically change LOCAL log ons to the highes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utomatically make a backup of your log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above are done thru bulletins. Others a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lists that are not deleted at the beginning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it can help you get a handle on what areas of your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and which ne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Public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Private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Comment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.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 Timed out log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. Mono and Ans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. Cha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. Messag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 Passwor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. Passwo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. Do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. Main bulleti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. Door bulleti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. Number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. New Us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 BBS Phone numb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. Net Mail posted by ONL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. Number of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. 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. How many times extens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. How many net mail messages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. Who spends the most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. Who uses your doors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. Future additions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upport or need from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, 300, 1200, 2400, 4800, 9600, 12000, 14400, 16800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Door Bulletin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Main Bulletin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Door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Monthly Users (Support for 4000 users included but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Different Files Downloaded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tracking of Uploaders and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tracking of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tracking of Time ou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tracking of Dropped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ulletin for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Bulletins for Sysop ad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ulti-Node support informa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xternal Protoco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is would include Any Sysop install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Tracking of Sysop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From Main, Message and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Would include support for Menu Exten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Separate Bulletins for Last years files and this yea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Allowing Sysops to decide when to rename log. Weekly, Bi-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Expanding present limits to con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Unlimited Downlo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Unlimited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Y WOULD I NEED ANOTHER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are that you don't!! However I have found most of the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for Spitfire to be so slow or so large that just h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y drives consumes more space than Spitfire itself, and this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other BBS systems that do less. Recently after testing 3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have a few features that Fire Information has w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came up with entirely different answers while scanning the lo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ame up with 2 different results when it was run on the same lo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 don't claim this program to be 100% accurate all the time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changes that happen to your log over a period of time and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your BBS are placed online. Other add-o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ings into your log that make it look like someones advertis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or or utility. I have tried to account for everything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ver the years and I appreciate those of you that have help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seem slow to some of you but if you consid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at 18 or more other programs think they do, then run e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what this does and time them. Then run this one, I very much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other utilities that do as much as this one can. 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with your help and support, what this one will do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T DO FOR ME OR MY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darn thing!! Its up to you or your users to use it and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. This was originally made with the Sysop in mind, but when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ards I'm curious as to how that Board is running as compar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can use this to find out who is uploading and downloading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re the most popular. When the best time to call is, and not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of the day! I have added the actual days of the week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each month so anyone will know what time and day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. As far as I know there is no other utility presently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, and I hope that this is a first for oth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which files are popular with users.. Not just this mont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enever you want. In all I hope this will help Sysop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ally is going on with their BBS and to dump the trash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Unless you stay awake 24 hours a day and watch your BBS, or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like a storybook, then this will help you out in many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THING ELS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lots of stuff and more coming. I have made this into the "small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can do the most. And I am looking for new ideas everyd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do something, let me know and maybe together we can ge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goo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hanges will be marked &lt;NEW&gt;. These should be rea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information that if not included properly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not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nges were considered to minor to document or pl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will not affect you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INFO.EXE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INFO.CFG       Sample Config file for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U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INFO.DAT    Data file Containing the monthly information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N01.LOG    Log of Present Months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N02.LOG    Log of Last Months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N03.LOG    Log of 2 Months ago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N1K.LOG    Log of ALL Downloaded files since this utility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file DOES NOT CONTAIN the present months download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is created the SECOND MONTH this program is run!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ULL.LOG    Log of the Active Main and Door Bulletins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OOR.LOG    Log of the Active Door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USER.LOG    Log of all your callers and what they did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TOUT.LST    List of all users who fell asleep at their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attempts to log on and falls asleep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in this list 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NEWU.LST    List of New Users Who Have Logged on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so contains a block [ ] for checking off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verify them. This list is automatically rena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each month. But during the month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needed to create the NEW USERS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UPLD.LST    List of ALL UPLOADS, who uploaded them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not maintained by FIREINFO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text file. It is meant only for you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TEST.LST    When TEST = ON in the CFG this file is creat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line that is Unrecognized by Fire Info.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elp to let me know of anything that migh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above files. Occasionally a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*.ONE or *.TWO may appear. These files are created period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calculations or sorting when needed. They are worthles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if you see them. If you leave them the program will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it is run. The only way these files might appear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 has been re-booted while this program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ING FROM VERSIONS BEFOR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upgrade from earlier versions! None of the prev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atible with version 4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ALL FILES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EINFO.REG   &lt;=- You only have this if you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EDN1K.LOG   &lt;=- Delete this file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usual files in your top 1000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. If in doubt then delete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EINFO.CFG   &lt;=- Keep this file and rename i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 your new CFG fil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 the next section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r create a directory and place all the files that ca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EEDED to run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INFO.REG &lt;=- You only have this if you regi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S ARE NOT REQUIRED TO RUN THIS PROGRAM. THEY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URPOSES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INFO.CFG is the heart of the program. It is rea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and what you place in it tells the program how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gets from your log. The CFG file comes with lots of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to assist you to put it together. These remarks can be left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ference or deleted. Deleting them will NOT save you much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m in can save you 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needed by the program is preceded by a variable, an =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descriptor of what to do with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DIR = 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DIR is the variable for YOUR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display is what you type to tell it where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4.0 Older CFG files are NO long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have an old CFG file it can assist you in remember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to place in the CFG file. Registered users are remi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re registration number to the new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AND COLOR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pecify .BBS or .CLR with the name you want the bulletin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add the .BBS or .CLR when it is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Therefore only ONE name is required to get both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= The Blue Foxx BBS       ;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RST = Tim                      ;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T = Maloney                   ;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_LOG = c:\sf\work          ; PATH not name to your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= UNREGISTERED       ;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DIR = c:\sf               ; Path For You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CALLS = YES                 ; Keep track of Local Log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= NO                         ; Keep a log of line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LLET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llowing are the bulletins that will be created in the DISPLAY_DI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bove. Only ONE name is needed for each bulletin and the BBS or CL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added as each on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NOT include the BBS or CLR for the bullet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any bulletin is NOT wanted place the word NONE after the = 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ave the name blank. At this time the STATS_BULL is requir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must be specified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_BULL = stats                          ; Statistics Bullet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BULL = timebull                        ; Time called Bullet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BULL = newuser                      ; New User Bullet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_DOWN_BULL = updown                       ; Top Up/Downloader B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MONTH_BULL = download              ; 3 Months Downloads B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1000_BULL = down1000               ; Top 1000 Downloads B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CALLER_BULL = allcall                   ; Top Callers B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DOOR_USER_BULL = topdoor                ; Top Door Users B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HOUR_USER_BULL = houruser               ; Users By Hour Bul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OORS AND DO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the format DOOR_doorname to describe any doors that you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tem. If you do NOT want a door listed in the bulletins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d skip after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those of you that use after market add-ons to extend your door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scriptor that is written to the log after the word DOOR_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scriptor can be from 1 to 8 let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programs use a letter, name or number in th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OR_A = Wa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OR_TVTRIVIA = Televiso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OR_2101 = Warzone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OR_404 = Hidden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pending on which version of door monitor you may be u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EINFO keys on the line EXCECUTED DOOR in the callers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lects the description from anything that follows the wor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unsure of what your door names might be, leave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ank and run the program. Then examine the bulletin to see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w up and that will give you the names to pla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USE_BULL = dooruse                ; Top Doors Used Bullet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oor names and 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s are limited to 20 letters or less. Use the word SKIP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a description if you do NOT want it included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A = wargames                            ; Description for Do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B = gambling games                      ; Description for Do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101 = Tradewars 1000 Tournament         ; Description for Door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YANKEET = Yankee Trader                 ; Description for Door YANK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TW1000T = Trade Wars 1000 Tournament    ; Description for Door TW100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SEXMATE = skip                          ; Skip this door i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add up to 1000 doors and descriptions this way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4 letters are provided for you in the actual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IN BULLETI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the format MBULL_001 to MBULL_999 to describe your mai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 NOT want a bulletin listed in the bulletins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d skip after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BULL_BULL = mainbull                        ; Main Bulletin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lletin Name ; Descriptions are limited to 20 letters or les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d SKIP in place of a description if you do NOT want i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LL_001 = NEW USER INFORMATION   ; Description of main bullet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LL_002 = List Of Spitfire BBS   ; Description of main bullet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LL_003 = skip                   ; Skip putting this 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rst 50 bulletins are provided for you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OOR BULLETI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the format DBULL_001 to DBULL_999 to describe your do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 NOT want a bulletin listed in the bulletins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d skip after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BULL_BULL = door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s are limited to 20 letters or less. Use the word SKIP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a description if you do NOT want it included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ULL_001 = TRADE wars news       ; Description of Door Bullet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LL_002 = trade wars scores     ; Description of Door Bullet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LL_003 = skip                  ; Skip this description i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rst 50 door bulletins are provided for you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CFG is not required but is left in to mark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a bulletin then you must plac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 (without the quotes) after the = sign on EACH bulletin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Doors Used, Door or Main Bulletins Read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you do NOT wish to be placed on the Bulletin. 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IP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CFG file are not critical where they are plac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you might want to keep them together. I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more than one time the LAST or closest to the bottom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ITIAL 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FIREINFO.EXE and FIREINFO.CFG into the directory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utility from. You may customize the *.CFG any way you lik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N THE SAME DIRECTORY AS THE *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to the directory with the EXE file and type FIRE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it back and relax, go get something to drink, take a nap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ding). Seriously though the FIRST TIME this is run it can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do everything. I've seen it take 5 minutes to go through a 200k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, the first time. The next and subsequent times that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ake only a fraction of this time. But remember it has A L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has never been run before, especially if its later in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g file is pretty goo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there is no step 4! But there are some thing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should know about this program. You may or may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of these. However keep in mind that this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for use on my BBS and after talking with Sysops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hance my version and make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t the end of the month, After at least one caller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new month. FIREINFO will rename the CALLERS.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3 letters of the last month and the last 2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 with an extension of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. JAN90.LOG....FEB90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then create a NEW callers log containing ONLY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from the new month. The OLD log is unharm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contain the first few callers of the new mont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log. The new log will also contain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only at the beginning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This new log is as close to the original as I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is time. HOWEVER some programmers of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for EXACT PLACEMENT of certain key words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unusual line characteristic. So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 out there that may not work on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NEW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ever had a utility "HANG" your system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never never land. Then you know the type that I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. This utility is designed "NOT TO HANG" on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maybe the pause or hold key.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thing happening on the screen for you to se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time. If more than 60 seconds goes b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moving or your drive light coming 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thing maybe wrong. The ONLY EXCEPTION to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MONTH CHANGE OVER. The sorting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one in RAM and may not be visible. Please wa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st 5 minutes on a month changeover before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changeover is critical to proper Data analy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The bulletins created at the time of change over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MONTH. Who the heck wants to se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onth if there isn't any? Anyways the bulleti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on the first of the month will be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month. This will give you a chance to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ctuall" account of what happened last month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or rename them for future reference if you wis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time it is run after this, it will start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s callers log that i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ose of you Sysops who log on using the ALT-Q may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sider using ALT-S and choosing ANSI. I know a fe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Q and then use "Your Statistics" to change to ANS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does not keep track of this so if you want fol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any people use ANSI I would suggest you do also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Now it will be a statistic. Besides if you took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up the Color stuff the least you can do is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uring the month a file called FIRENEWU.LS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ormation contained in this file is wha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user bulletins. If you delete it you will show N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at period of time. At the END of each month whe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named this LST will be renamed to FIRENEWU.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ENEWU.JUN etc... FIRENEWU + the first 3 letters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pertain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it is renamed IT MAY BE DELETED. A block [ ]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in front of each New Users name to help you che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as you ver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 has come to my attention that there are a few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that have some unusual ways of writing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. Some put periods, some put commas, some put strang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get your attention. I've even see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rites about 6 lines just to tell you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registered" version of their program. These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otally un-called for. Spitfire was design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 and efficient, and putting this type of garb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with no apparent thinking is ridiculous. I HAV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sibility of this program locking up from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to the callers log. If anyone experiences a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using this utility, please let me know. But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og for the above types of log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pitfire now writes to a temporary file called CALLER.TM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SF directory. Because of this some utiliti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write directly to the CALLERS.LOG. You can tel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se programs by how your callers log looks when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If you see things ABOVE the CALLER # then you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utilities. FIREINFO will still read those areas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of downloads the wrong person may get cred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, vis versa for uploads. I would suggest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of your utility or door and see if it can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is will in no way affect FIR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you have it.. If I have left anything out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is or future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at The Blue Foxx BBS (405) 482-3855 (1200/19200 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an overnight program. Many long hours and wee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into this one. It seems that each time I did one thing I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 also add other stuff that might be useful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Woltz's concern to the ever increasing cost of Spitfire Doors,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 I would like to challenge other writers to keep their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. All told I have alot of hours in this one alone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r has taken better than 3 years to get to this point. Som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one of these in a day and perhaps do a better job, most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many try to get rich marketing it. I have put more tim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perhaps I should have but if someone has a use for it then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another utility. My primary concern was doors and supp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ike Woltz (Buffalo Creek BBS...515-225-8496)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tfire Bulletin Board System. Without his time and effort many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ing an expensive, kilobyte eating, Clunky and hard to 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ould like to registe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$15---- You call and pick up your R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20---- I mail you your REG file and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pecify disk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Fox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us OK, 7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ld piece of paper or note will do. Nothing fancy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o be used in the registration.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e-register on my BBS please include a password, birth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nd address and I will add you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other arrangements please state them in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Copy will Be available For immediate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Foxx BBS or mailed to you if that is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if you have any suggestions feel free to call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END OF DOC 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