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FIREIN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 {Maintenance Update, Expires 09/01/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   {Total Rewrite of program, Expires 03/01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de for the EXE file was entir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NOT compata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REINFO.DOC for new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d  {Maintenance Upgrade Expires 11/01/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overed SF32 has more than one version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BPS to the log instead of Baud. This is now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. Any other changes that are notic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reciate knowing about. Thanks to Jere Wes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Hawk BBS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xed the problem of some information areas NOT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nally believe we cured the duplicate names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load bulletins if there were less than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d the way Fireinfo handled the tallying of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loaders. No more long pause while Fireinf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tarted work on the "Yearly" usage bullet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mplete yet but the code is contain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suggestions on what should be in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nges to the code and fixed the problem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fire Door en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inor fixes to a few equations and the handling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liminated the lockup problem some boards had whe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sted in the CFG file was not found. Fireinfo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f any paths or information is incorrect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ysops are still having problems with the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FG file. If a path and filename is NOT correc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when it encounter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pgraded to include SF Ver 3.1 Lo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nges were found and compensa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assword failures are agai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hone Number changes are agai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nline Net Mail entries are agai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cluded support for a few new door monitior program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do NOT follow the proper SF log entri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tallied properly until I can see a log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. The proper reading for the log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DOOR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!!!!! can be any 5 letters,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xed the problem of the New User list not being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nged registration system to now include a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registered sysops the ability to simply gra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and replace their old one without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