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mgr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mgr V2.5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Currently only four options exist in Filemg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 convert Files.bbs to Sffiles.bbs (Multi/Single Line), typ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and Sort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mg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lti-Line (type 1) Files.bbs to Sffiles.bbs choose 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hen enter the path and name of file to conver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(upto 41 characters).  Next enter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nvert to followed by return (upto 41 characters)!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ow many description lines you would like (1-4)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converted!  Choose if you would like to conv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continue the process.  (What is displayed on ea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Single-Line (type 2) Files.bbs to Sffiles.bb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but choose 2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ype 3 Files.bbs to Sffiles.bbs follow the above steps bu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t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SUCCESSFULLY CONVERT THE THREE TYPES OF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!  IF YOU RUN ACROSS ONE THAT THE PROGRAM DOES NOT LIKE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IM'S HOUSE OF FUN BBS AND IT WILL BE INCLUDED IN THE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 Types 1 and 2, the program attempts to find the file in the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the files.bbs to get the file dat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If the files listed in the Files.bbs are not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 then 0,000 is used for the file size and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file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ine (Type 1) FILES.BB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EVIEW.ZIP  [0]  Jack Germain's review of the BOX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This file contains the April 1992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the BOXER Text Editor by Jack M. Ger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Alternative Computing Magazin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This review is copyrighted, and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with permission. The file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_PR.ZIP  [0]  Press Release describing v4.0 of BO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This file describes the version 4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of the BOXER Text Editor.  It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major features added in this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some of BOXER's major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Please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(Type 2) FILES.BB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AY.ZIP     Automatically runs a program one tim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HANDEMO.ZIP Half-QWERTY. Typists can now speed-type with one hand!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PASS155.ZIP 1 Pass v1.55. the single pass diskette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GATHTX.ZIP Seagate Drive Reference. Hyper Helper text rea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SK139.ZIP Convert CP/M to DOS. Disk conversion inter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NICE13.ZIP CP/M utility. Emulate CP/M v2.2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FILES.BB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&lt;&lt;ASP&gt;&gt;&gt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ocation of Files 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PCL.ZIP        73455  08-30-91  PCX2PCL converts PCX graphics to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_1.ZIP     339137  11-18-91  4Dos version 4.0  1 of 2 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_2.ZIP     312974  11-18-91  4Dos version 4.0  2 of 2 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410.ZIP     279464  08-29-91  The Paper-Saving utility for HP Laser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Deskjets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when the program is firs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is the default fil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files.bbs is the default file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is the default number of description lines (Type 1&amp;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is the default number of description lines (Ty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defaults just hit return at each line. 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what you would like and that will become the defaul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back to the Main Menu.  To exit the program type 'Q' or 'q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 Sffiles.bbs simply choose 4 from the Main Men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k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mgr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MGR2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g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g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sort.exe -&gt; Sffiles.bbs Sor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Filemgr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Filemgr reflects the concept of Freeware.  Al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 would like to hear from you.  A message via CircuitNet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like/dislike it etc....  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ll also be accep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mgr V2.5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also extended to Larry Ruh who asked if anyon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Files.bbs to Sffiles.bbs and I told him I woul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do with it.  Larry gave me feedback on what to change etc...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Lambert who made me find out not all FILES.BBS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Thank Jim for the Single Line Files.bbs conversion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Kelley who found a third type of FILES.BBS file and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add as the type 3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mgr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Filemg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re T&amp;T Software To Look Out For!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bulls &lt;-- Creates any of 6 different Bulletins rea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s.log and Sfusers.dat files. 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CircuitNet Transfer Stats, BBS Stats,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Uploads, and File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** Last 10 Callers Bulletin Comming in Version 2.0 **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mgr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  | Added Support to Convert Type 3 FILES.BBS files!   | *7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ee Above Examples!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| Added Single-Line Files.bbs Conversion and Sffiles | *7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-.bbs Sorter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 *6/05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