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BurtonSoft Product List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MSG - Spitfire Message Swap utility allows edit     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moving of the SF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ed version allows Alphabetiz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lease Specifi Version 8088/286/3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AREA - Spitfire File Area Editor, works faster and   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sier than the SF standard editor, show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a table fashion for quick overview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eras.  Allows Quick deletion and Inse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Areas, Swapping and Alphabetz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area, once you use this produc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ver use the SF editor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products all come on 5.25 disks, Future updates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tributed for free, but must be downloaded from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ware fees, must be paid in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_______  STATE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:_____________  Tele: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 Format:  [ ] 8088  [ ] 80286 [ ] 80386 Check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a SYSOP  [ ] YES  [  ]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es, Name and Number of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: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Net NODE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e you be interested in carrying BurtonSoft Products on your BB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  YES   [  ]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payment, please mail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LLY BU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BurtonS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02 9th Street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eat Falls, MT, 59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