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rying EDITAREA.EXE, the best Spitfire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round.  EditArea will allow you to quickly manag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REA.DAT or File Areas, no longer will you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keys to edit you areas, now you can use your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take care of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rea, allows you to Insert, Remove, Edit, Alphabetiz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FileAreas. This is the only utlity that I know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is flexibility.  The price is cheap $5.00 what a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ow do I use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distribution file contents into your Spitf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program make a backup of your SFFAREA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FFAREA.DAT SFFAREA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a backup copy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Spitfire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EDIT and then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me up with my Copyright notice,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clicking on the button with the mouse will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annot find the SFFAREA.DAT file it will tell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it the program.  Make sure that you are in the Spitfir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your Spitfire file area in a ni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ru the areas, by using the mouse on th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the tab key until the highlight bar shows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ox.  After it is in the List box move up or d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 from the li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 - Alphabetizes the File Areas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- Edit the File Area (Be sure to press SAVE when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- Inserts a File Area above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- Removes the File Area from 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- Allows the swapping of two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- Exit the Program and cleans and clo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dit a file Area, you are give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- Move to nex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- Move to Prev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- Save Any Changes that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USE THIS WHEN ADDING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CLICK ON THIS YOU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- Exits the Editor and takes you back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, the program is simple to use and sh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proof.  Please besure to make a backup copy of your SF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use the program, I have fully tested it, bu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way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hange your areas, please run your program that ed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 listings.  My program does not update these, it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running MKSFFBBS or whatever other utility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program provides you a service, and if th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$5.00 please register the program.  I mainly writ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myself, but I also think that other SYSOP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ifit of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 Bu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read the Register.DOC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 o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N 40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6)452-6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