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UXE STATISTICS v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2, 1993 by Isto Hav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Statistics v2.1 is the BEST program availa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LOR bulletins for your BBS. Deluxe Statistics will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allers.log and Sfusers.dat (which are created by SpitFir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ine (yes, nine!) different screens with amazing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lots of statistical informations. Deluxe Statis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ny SpitFire based system, no matter which modem you hav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monitor you have etc. Deluxe Statistic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oes not need much time to fill it's duty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 have to have 9 different programs, just one.. Just onc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files, and it's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, that SpitFire BBS is programmed (C) by Mike Wol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SpitFire is the BES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Statistics is a shareware program. It is not public doma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ree. You may test it for two weeks, and maybe ask your us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ke it. But then.. if (or better WHEN) you keep on us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wo weeks, you are REQUIRED to pay the registration fee (=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of US$ 10. It may sound much, but it's much only for m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Think how much cost your modem.. Think how much co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. And think how much you use this program, every day once?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pent hours and days and months to build up this program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not much asked. When you pay the registration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ture versions of this program FREE. And when you send me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e really happy and encourage me to develop Delux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DESTROY MY H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a program, which blows up your monitor and forma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. NO! It has done well on my system for months,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hink, that it could ANYWAY be able to destroy ANYTHING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expedient happens, it is not may fault, I am not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,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itFire BBS v3.3 (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0% IBM Compatib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5k of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uxe Statistics is written for SpitFire BBS v3.3.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itFire v3.2 (or older)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er versions of SpitFire will be published, Delux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ckly be updated to work (also)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it first tells you how much RAM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very important, but I hope this will help you to config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some difficul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(DXSTAT21.*) should contain the following files, the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etc. should be EXACTLY as below. (If they aren't, some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program without a permission. In that case, it i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dea to try how it works.. there may be viruses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thing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ext        Size       Date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XSTAT.EXE     34240      07-11-93    0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XSTAT.DOC     10466      07-11-93    0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XSTAT.CFG        76      07-11-93    0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BAT        35      07-11-93    0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BBS      9845      07-11-93    0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CLR     11434      07-11-93    0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 1831      07-11-93    02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          68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XSTAT.EXE is the main program. It may NOT be modifi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XSTAT.CFG is the configuration file. It should always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Dlxstat.exe. The configuration i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Deluxe Statistics -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XSTAT.DOC is this file. After you have read it and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you may delete it. The program does not require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it in a safe place, so if there comes problems, you can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AT is an example about how to run Deluxe Statistic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un Deluxe Statistics as an event, you have to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, more about that in Installing Deluxe Statistics -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BBS is an example bulletin with no ansi codes. Delux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something like this, when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LR is another example bulletin, but this time with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COLORS. Deluxe Statistics will also create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is the registration form. When you have somehow got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this on a paper, and send it with the money to 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rinter, you also can write the same informatio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with your own hands, and then send that paper.. AN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 /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py all Dlxstat.* files to any directory on your HD.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SpitFire Work directory, but you can als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m. If the program is in the Work directory,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XSTAT.CFG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configure and edit Dlxstat.cfg. It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>#0 #1 #76   (Attention: User Number -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rst line should b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the Work directory of your SpitFire OR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the necessary files created by SpitFire (Callers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dat). If you don't know it, you can check it by pressing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Fire Ready prompt. Remember, that there MUST be the '\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. Although you would have the program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MUST write the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line should be the address for the display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xe Statistics. Also here complete path is necessary, als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. BUT the extension (.CLR and .BBS) is not need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even write it. Deluxe Statistics automatically cre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non-col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contains the users, you don't want to get to the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Such users could be the SysOp of the BBS (you) and the Co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eck the record numbers of these users by pressing Alt-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Ready prompt, and write them here.. Only one thing: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counting the records from 1 and not from 0 as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DELUXE STATISTICS BEGINS COUNTING FROM 0!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for example user nr. 1, you must write here #0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ut a '#' in front of the numbers, as in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NING FOR THE FIRST TIME - IMPORTAN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Dlxstat in the right directory, and Deluxe Statistic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time. If the configured display files do not exist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run-time error, and everything will be aborted.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creates two display files, but only the names, the siz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 bytes. This is because you have to have the oppoturnativ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. The next time you run the program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and the 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RASE the old display files, or you have to run Delux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to create new ones. If Deluxe Statistics finds the o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will also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Deluxe Statistics is ready to run. Just type DLXSTAT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- and new bulletin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DELUXE STATISTICS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.bat so, that it will run Deluxe Statistic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 part of your Sf.bat c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\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back to SpitFire, and press Alt-E. Now you must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in which you put Deluxe Statistics (if you didn't put it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which already is enabled). It's a good idea to run thi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. And the best time is just after midnight, in other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1. This event does not have to be an On-Time Event. Of cour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n run this event at 04:00 in the morning, when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but many doors require some maintenance at midnight, so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eluxe Statistic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LUX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you find Deluxe Statistics as useful as I do. It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 collection, which includes all the existing and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SpitFire BBSes. It's ease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st and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: I spent hours, days, weeks and months to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Deluxe Statistics. I didn't do it just for myself, I g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try.. If you like it, please buy it - don't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2 weeks use please pay the registration, and I'll get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 you. If I know that people use my program, I'll continu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nd make it even better - new versions with new idea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Register.frm, and send it with registration fee. Al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ideas are REALL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o Ha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heilukatu 24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50 Hels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for support and comments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i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58-0-47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H / USR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FIXES &amp;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v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ne more scr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Unregistered-delay shortened to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uxe Statistics fixed to support SpitFire v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p 15 Message Writers scr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screen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mount of lines in every screen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Clear Screen added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v1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irst published version of Delux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ositions of Top 15 -users are now clear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Now all the screens are on their correct position an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eluxe Statistics will now self check the speeds of the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 will contain only the existing speeds, in other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from the lowest speed to the highes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ates and times on the bulletins will now be writte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would contain 0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me dark colors removed from the color bulletins,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blue, which are hard to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