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ear SPITFIRE Sysop,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gratulations on choosing SPITFIRE as your choice of BBS softwar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t is gaining in popularity at quite a fast pace with over 2471 cop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registered to date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ince SPITFIRE's inception there have been numerous third party utilit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rograms written to support it.  As a service to Mike Woltz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Buffalo Creek Software, and to you, they are being made available thr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Garfield Ridge BBS. They are quite worthwhile!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���������������</w:t>
      </w:r>
      <w:r>
        <w:rPr/>
        <w:t>Ŀ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</w:t>
      </w:r>
      <w:r>
        <w:rPr/>
        <w:t>ORDER FORM  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: Frank Lech                    From: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arfield Ridge BB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5420 South Nordica Avenue     Address: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hicago, Illinois 60638-2216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City/Province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Phones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Voice-Home 312-229-1111       State/Country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BBS Number 312-229-1111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ork No. 1 312-642-6580 x282  Zip/Postal Code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ork No. 2 312-586-3434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BBS Name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BBS Number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</w:t>
      </w:r>
      <w:r>
        <w:rPr/>
        <w:t>SPITFIRE Registration #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Enclosed find $_________ (US Funds ONLY) f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____ Qty 5 1/4" 360k diskettes     @ $0.75 ea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____ Qty 5 1/4" 1.2 meg diskettes  @ $1.50 ea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____ Qty 3 1/2" 1.44 meg diskettes @ $2.25 each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s of July 31, 1993 there are 796 files containing 25,972,432 byt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for the Spitfire 3.3 utility sharing program if you need all of th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f you only need certain files please highlight the ones you need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otal the number of bytes, and forward your request to me with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ppropriate payment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he files will be shipping compressed using PKZIP v2.04G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you need PKZIP?   Y   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3-93 + Garfield Ridg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File Area #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PITFIRE and Utiliti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- Over 2471 Licensed -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ENU.ZIP     7,019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.TXT         0,834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ATI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UTI.ZIP     23,407  10-17-92  UTI (Universal Text Interface)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ETHT.ZIP    4,655  01-18-92  THOUGHTS.BBS Containing Bible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.TXT        1,283  06-15-93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BOCA High Speed Mod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.ZIP         1,138  06-24-93  B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.TXT    0,915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ARDINAL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TART.ZIP   267,558  07-05-93  How To Start Up Circuit 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_SF.ZIP      8,861  07-09-89  Convert Collie(v.1.2) Users File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COM.TXT    0,923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MPUCOM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LMT.ZIP    6,436  04-10-93  ��[ DAILYLMT v1.1 ]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Create And Maint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PITFIRE's DAILYLMT.DA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.TXT      0,936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DALLAS High Speed Mod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_SF.ZIP      7,802  06-20-92  Convert PCBoard Multi-Line File Listing (DIR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's Multi-Line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XCHG.REG    4,675  06-19-93  SPITFIRE &amp; Utilities Disk XCh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XCHG.ZIP    1,074  06-24-93  Disk Exchange Program From Frank L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COMM.TXT    0,942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FASTCOMM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STN14.ZIP   55,710  06-25-93  VERY FAST Last Ten Caller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! Nice! Sysop Configurable!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V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_SF.ZIP     9,772  06-11-89  (V1.5) Convert FIDO users file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_SF.ZIP    7,200  12-14-92  (v1.0) Convert FILES.BBS To SF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me CD-Roms Utilize A File Named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List Files With A Descri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Will Convert Such FILES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's SFFIL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>FRHLP.ZIP       5,382  11-18-90  French SPITFIRE Help File.  SPITFI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_SF.ZIP     10,096  06-11-89  (v2.1) Convert Genesis users file to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T_SF.ZIP      11,742  06-11-89  (v1.2) Convert GT users file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C.TXT         0,810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GVC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.TXT       0,890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HAYES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ERR.ZIP     2,966  05-17-92  Rotate Display Files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- Change The Appear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ard Each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DR33B.ZIP  100,727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.TXT       1,024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INTEL High Speed Mod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COM.TXT    0,787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LIGHTCOM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.TXT    0,802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MICROCOM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FBBS.ZIP   19,390  12-14-92  (v2.2) Create &amp; Maintain SPITFIRE's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Multi-line File Description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$0.00 Registration Fe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FILE_ID.DIZ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CD-ROM Suppor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Simple To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MENU.ZIP   15,423  04-10-93  ��[ MKSFMENU v1.4 ]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Create And Main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PITFIRE's Display File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HOOK.ZIP     7,813  07-22-88  Take modem off hook while maintaining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TEL.TXT      0,781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OKITEL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_SF.ZIP     8,989  07-06-89  Convert Opus User File To SF's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14_SF.ZIP    9,106  03-25-91  (v1.2) PC Board Users File v14+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_SF.ZIP     11,241  03-25-91  (v1.3) PC Board Users File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X_SF.ZIP     8,878  07-09-89  Convert Phoenix(v1.07) Users File -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TXT          1,251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PRACTICAL PERIPHERALS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ems Which Have Been Repor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_SF.ZIP     8,309  01-28-90  Convert QBBS Users File To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35.ZIP    47,064  06-25-93  Quickie! Screen Rotator For SF!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es Welcome And Goodby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50    DV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F.ZIP       8,895  12-29-91  Convert Remote Access BBS Users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's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_SF.ZIP    11,452  01-17-93  (v1.4) Convert RBBS users file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   2,133  03-03-93  SPITFIRE BBS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S.TXT     7,194  05-29-93  Comments And Remarks Made By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 Are (For The Most Part) Top Shelf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UMSG.ZIP     9,854  07-20-92  (v1.2)SPITFIRE Utility To Renumb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ING.ZIP     4,964  06-28-93  Color screens in use on the Rocking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nection BBS. These files we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the sprint edit function of The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ive use of block functions, save,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tc. most usefu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ZIP    74,531  06-24-91  Sample Display Files For SF3.1 From Barn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TALK.ZIP     5,683  07-03-93  SF-Talk v1.0b by Robert Prior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ounces callers' logons out lou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Blaster card.  Every Spitfi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S this one! A MUST-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Blaster or 100% compati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1-93.ZIP    10,369  01-03-93  SPITFIRE Support Newsletter -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2-93.ZIP     9,611  01-31-93  SPITFIRE Support Newsletter -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3-93.ZIP    11,341  03-07-93  SPITFIRE Support Newsletter -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4-93.ZIP    13,879  04-11-93  SPITFIRE Support Newsletter -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5-93.ZIP    10,820  05-02-93  SPITFIRE Support Newsletter -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6-93.ZIP    10,701  06-06-93  SPITFIRE Support Newsletter - June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6-93.ZIP    10,701  06-06-93  Spitfire June 1993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6-93.ZIP    10,701  06-06-93  Spitfire June 1993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6-93.ZIP    10,701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07-93.ZIP    21,464  07-06-93  Spitfire July 1993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8_30.ZIP    14,423  09-16-91  SFv2.8 To SFv3.0 Conver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RBBS1.ZIP   42,324  06-25-93  Converts SFDOORS.DAT To DORINFO&lt;X&gt;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SRE11.ZIP   43,017  06-25-93  Converts SFDOORS.DAT To DOORFILE.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RE, BRE, AC6, LEA, Etc.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�     DV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WWIV1.ZIP   42,195  06-25-93  Converts SFDOORS.DAT To CHAIN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WIV Doors! Version 1.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s BBS Name!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1_32.ZIP     6,391  03-20-92  SFv3.1 To SFv3.2 Conver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2_33.ZIP    10,670  03-03-93  SFv3.2 To SFv3.3 Convers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3-1.ZIP    206,799  03-03-93  ��[ SPITFIRE Bulletin Board System 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Version 3.3 - Disk 1 - System Di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3-2.ZIP    268,334  03-03-93  ��[ SPITFIRE Bulletin Board System 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v3.3 - Disk 2 - Utililty/DOC Dis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RCZIP.ZIP    6,786  02-19-89  Convert SFFILES.BBS from .ARC to 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AJTRV.ZIP   81,631  06-27-93  Bajoran Trivia Door v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fast paced Bajoran trivia door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 on any BBS or as a StandAlone-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.DAT file is still being upgraded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s always availab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ur BBS  215-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BSLST.TXT  101,109  06-06-93  List Of Sf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BSLST.TXT  101,109  06-21-93  List of Registered SPITFIRE public bo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BSLST.TXT  101,109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BSLST.ZIP    8,617  06-22-89  Sort SPITFIRE's SFBBSLST.DAT file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IMODE.ZIP    1,240  03-03-93  Sample Files To Run Bi-Modem With SF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SY.ZIP      3,630  08-15-90  Determines (SFv3.2) Maintenance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HKUP.ZIP    16,045  06-12-93  ��[ SFCHKUP v2.3 ]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* SPITFIRE BBS Utility From BC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Use To Test Integrity Of Uplo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N0693.ZIP    9,242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N0793.ZIP    9,308  07-04-93  Circuit Net Conferences As Of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AT.ZIP       5,535  01-13-90  Sample TP Source Code To Read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AYS.ZIP      4,582  01-01-93  Use With SF Event To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Day(s) Of The Month - i.e.-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vent To Be Executed On An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(s) During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NLDS.ZIP     8,743  07-09-89  Create Bulletin Which Lists Downloads!(v1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ZIP      5,795  03-20-92  Create &amp; Maintain SFDOOR.MNU For SFv3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RCNT.ZIP   15,196  08-26-89  Use As An Event To Form Door Usag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SYS.ZIP     2,872  02-18-90  Create DOOR.SYS from SFDOORS.DAT (GAP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SPLAY.ZIP    6,878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FIX.ZIP     1,793  04-10-92  v1.1 Fixes Invalid File Paths In 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ZIP   114,883  07-19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XT.ZIP   21,633  01-26-92  Open &amp; View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RENCH.ZIP    3,668  04-14-90  SPITFIRE Menu Display Files In Fren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APDR.ZIP    11,042  11-06-89  All Gap BBS Doors To Run Unde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ERMNU.ZIP    2,394  07-03-93  �����[ SPITFIRE MENU FILES 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PITFIRE Menu Files in Germ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UESS.ZIP    20,716  06-08-90  "Guess A Number" (v2.0) door - Multin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ELP.ZIP     19,070  03-03-93  Maintain "SPITFIRE.HLP" for SPITFIRE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SLINK.ZIP    1,233  03-03-93  Sample Batch Files To Run HSLink Unde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JMODEM.ZIP    1,737  05-27-92  Sample Batch Files To Run JModem Unde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EN.ZIP    5,707  04-17-92  SPITFIRE Last 10 Callers Util From The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.ZIP      17,741  02-10-92  Callers Log Statistical Utility (v1.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YNX.ZIP      2,385  07-07-89  Sample Batch Files To Run LYNX Unde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CONF.ZIP    11,779  05-20-90  Sample TP Code To Read SFMCONF.DAT -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L12.ZIP    20,486  07-19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KLIST.ZIP   15,444  09-13-92  (V2.1) Create List Of Files For Dl-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NUEXT.ZIP   30,194  11-21-92  SPITFIRE Menu Extension -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to increase SPITFIRE'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pabilities and menu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s to unlimited amou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L-88.ZIP    35,224  01-01-89  ** SPITFIRE BBS 1988 Support Newslet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L-89.ZIP   134,811  01-01-90  ** SPITFIRE BBS 1989 Support Newslet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L-90.ZIP   142,109  01-01-91  ** SPITFIRE BBS 1990 Support Newslet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L-91.ZIP   109,504  01-01-92  ** SPITFIRE BBS 1991 Support Newslet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L-92.ZIP   136,048  01-01-93  ** SPITFIRE BBS 1992 Support Newslett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ODE.ZIP     23,722  03-03-93  **** SFNODE v1.3 **** From 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And Maintain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PITFIRE v3.3 - Use 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BDR.ZIP    15,707  08-12-91  Convert Pcboard (12.X/14.X) Doors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KMSG.ZIP    8,064  06-06-93  Stand-Alone SF Message Base Pack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As An Event - Fast -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KUSR.ZIP    6,760  03-06-93  Stand-Alone SF Caller Base Pack Utili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As An Event - Extremely Fast -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QBBSDR.ZIP    7,364  04-15-89  Allow QBBS Door Doors to run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BSDR.ZIP    7,197  12-06-90  Allow RBBS Door Doors to run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G101.ZIP   14,756  07-05-93  SFREGUSR v1.01 by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subscrip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bug-fix release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MUST-HAVE for the SF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GUSR.ZIP   14,867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NDIT.ZIP    6,033  03-20-92  SFv3.2 'Send Special File'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NDSD.ZIP    3,044  03-24-91  ERRORLEVEL Per Baud Rate (v1.6) - SF A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TQUE.ZIP    3,169  09-01-91  Utility To Reset Users Msg Queue 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TSUB.ZIP    2,895  10-21-91  Util To Manipulate Caller Subcrip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IMTEL.ZIP   10,097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LSP10.ZIP   28,025  04-05-93  -------------- SFSLSP V1.00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Security Level Screen Produ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s Information from dailylmt.dat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 for Info.  Creates .bbs/.clr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LSP10.ZIP   28,025  04-05-93  -------------- SFSLSP V1.00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Security Level Screen Produ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s Information from dailylmt.dat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 for Info.  Creates .bbs/.clr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ORTER.ZIP   17,051  07-04-93  ------------- SFSORTER V1.0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rt all file areas in Spitfire!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a Batch file, easily, to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files.bak files!  T&amp;T Software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1 Registration Fee, Not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UPBDS.TXT    7,925  03-07-92  List Of SF Boards With All SF Utils For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YSOP.FRM     2,319  04-19-90  Form To Add Info To Shadowcomm SF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YSTEM.ZIP   22,473  03-03-93  **** SFSYSTEM v1.3 **** From 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And Maintain SF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PITFIRE v3.3 - Use As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LGBUL.ZIP   12,710  06-09-93  ------------ SFTLGBUL V1.0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Toss Statistics Bulletin Creator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Reads the Sftoss Log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/Ascii Screen(s) of Sftoss's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 FreeWar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LGBUL.ZIP   12,710  06-09-93  ------------ SFTLGBUL V1.0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Toss Statistics Bulletin Creator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Reads the Sftoss Log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/Ascii Screen(s) of Sftoss's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 FreeWar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ODAY.ZIP   186,355  11-17-90  SFTODAY(v1.3) Birthday, Reminder,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OPMSG.ZIP    5,046  04-04-93  **** SFTOPMSG v1.0 **** From B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Display File Listing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Entries - For SPITFIRE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OPTEN.ZIP    4,494  12-20-92  (v1.3) Create Top Ten Caller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ATR.ZIP   13,385  07-04-93  ------------- SFUPDATR V1.0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date the File Size and File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files.bbs for Spitfire.  Can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, easily, to delete sffiles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!  T&amp;T Software * $1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GRAD.32     7,467  04-06-91  SPITFIRE v3.2 Upgrade Info - Rea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GRAD.33     8,769  02-15-93  SPITFIRE v3.3 Upgrade Info - Read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.ZIP      6,674  08-30-90  TP Source Code To Read SF's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ERS.ZIP    43,603  09-15-92  (v1.5)Maintain SFUSERS.DAT - Use as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CDR.ZIP     16,900  12-14-92  (v1.2) Run Wildcat Doors Unde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INNER.ZIP    1,906  06-21-92  List Of Door Prize Winners A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WIVDR.ZIP    6,369  11-17-90  Allow WWIV Door Programs to run with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MODEM.ZIP    2,279  03-20-92  Sample Files To Run ZModem With SF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SF.ZIP      10,078  07-15-89  Convert Searchlight user file to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LIN.TXT    0,836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SMARTLINK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TM.TXT        3,599  03-07-93  Spittfire Sysop-Of-The-Month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REC   13,901  03-03-93  SPITFIRE Record Types (v3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MNU.ZIP       1,993  04-23-89  SPITFIRE MNU files in Spani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NHLP.ZIP      5,220  03-31-89  SPITFIRE.HLP file in Spa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T112.ZIP   36,272  07-19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_106.ZIP   44,656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F33.ZIP    13,847  07-05-93  SUBSF Version 3.3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Sysops to run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pitfire as a door from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supports UL/DL ratios and Quick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asy to use config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A.TXT       1,250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SUPRA High Speed Mod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_SF.ZIP      8,928  11-08-91  Convert Telegard USER.LST To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HTS2.ZIP    16,239  05-12-90  'Save The Earth' THOUGHTS.BBS -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TS.ZIP      41,347  12-29-88  THOUGHTS.BBS - Over 600 thoughts - Nice job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.ZIP     6,775  05-28-92  THOUGHTS.BBS File - Nic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ZIP   12,289  12-29-88  Create, modify "THOUGHTS"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S.ZIP    14,731  06-08-93  ------------ TOPTENS V1.0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tens is a Top Ten Users Bulletin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reads the Sfusers.dat fil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Uploaders, Downloaders,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Posters!  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OM.TXT     1,072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TWINCOM High Speed Mod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UTIL.ZIP  177,228  07-19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F203B.ZIP     82,803  07-03-93  Phone Number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.TXT        0,942  06-01-93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VIVA High Speed Mod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ve 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VA14-4.TXT    0,994  07-19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WC103_SF.ZIP    8,667  06-11-89  (v1.3) Wildcat 1.03 Users File To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112_SF.ZIP    8,717  06-11-89  (v1.12) Wildcat's users file to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C20_SF.ZIP     9,424  07-29-90  (v2.?) Wildcat's users file to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C30_SF.ZIP    11,316  12-06-92  Converts Wildcat! v3.? ALLUSERS.D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's v3.? SFUSERS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IL_SF.ZIP    8,594  09-18-88  Convert WC's file listing to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30    29,445  07-14-90  A List of SFv3.0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31    55,738  06-24-91  A List Of SFv3.1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32    64,063  03-20-92  A List Of SFv3.2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33    48,230  02-05-93  A List Of SFv3.3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ZIP   16,442  02-05-93  A List Of SFv3.3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_151.ZIP  103,107  07-19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FILE.ZIP   10,272  03-25-89  Make 0 Byte Files - Prevent Dup ZIP/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TXT        0,965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ZOOM High Speed Mod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PLCHKUP.ZIP    0,830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.TXT       0,858  11-26-92  A List Of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ZYXEL High Speed Modem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en Reported To Work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1 contains 0,176 files, totaling 4,342,638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SPITFIRE Bulletin Board System ]����͵ File Area No. 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New Upload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FIELD.ZIP   37,568  08-22-93  List Of Files For Download From This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2 contains 0,001 files, totaling 37,568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SPITFIRE Bulletin Board System ]����͵ File Area No.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John Newlin Shareware Programs!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2DLL.ZIP      45,999  07-22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95.EXE      220,073  07-21-93  Arc Master Version 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ESQ.TXT      5,248  11-01-90  Text File Containing Details Of Des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-Up For Arc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14.EXE     131,108  06-10-93  Arc Mast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W14AUX.EXE   60,326  04-29-93  Amw 1.4 Aux Package. Contaiins New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FILES.ZIP   32,959  06-15-93  Files Available On John Newli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OPS.EXE     15,395  01-10-90  How To Navigate John Newli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EXE      10,974  04-16-93  Util Will Report Compressed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File Errorlevel Var. Sfx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>FM54.EXE      104,980  06-24-93  Format Master Version 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ZCM12.EXE     145,699  03-27-92  Zip Commentmaster Slick Comment Edi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31.EXE      140,302  06-04-93  Zipmaster Ve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ZMTMPL8.ZIP     5,992  05-24-93  Function Key Template For Zip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ZAP66A.ZIP   100,182  01-05-93  Universal automated archiv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all known archive programs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chive type, test integrity,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uses, validate program CRC's.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les nested archives. NEW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f-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3 contains 0,013 files, totaling 1,019,237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SPITFIRE Bulletin Board System ]����͵ File Area No.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irus Protection Program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106.ZIP  242,348  06-24-93  Clean Up Your Vir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N106.ZIP   253,402  06-24-93  Clean For O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V106.ZIP  227,096  06-24-93  Scan Version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.CRC   43,924  06-24-93  Validate Sc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LD106.ZIP  133,601  06-24-93  Virus Shield Ver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WSCAN106.ZIP  282,116  06-24-93  Windows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4 contains 0,006 files, totaling 1,182,487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File Area #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ample SF Display Files &amp; Accessor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Various ANSI Fil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4JULY1.ZIP      0,839  05-29-90  Fourth Of July Ansi Screen From Pro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.ZIP     99,670  12-25-92  The Complete Display Directory O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Are Used On The Abacu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hn Pit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NT3.ZIP    109,129  07-15-91  Create Ansi Screens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NITE.ZIP  104,316  04-04-91  Up All Night Sample SPITFIRE Display Fil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.ZIP       37,467  04-22-89  Ansi Screen Generator Good For BB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L12.ZIP    40,751  12-13-90  Creates Ansi Color Files From ASCII Text 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FONT4.ZIP   21,352  07-27-91  Make Displays In 4 Ansi Font Styles Easi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#2.ZIP      8,794  04-14-91  A Collection Of Ansi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(V)1.ZIP  123,620  05-22-93  ANSI Menus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en Yarb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ART.ZIP  109,000  09-14-91  Ansi Screens    Very Well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MA.ZIP   273,047  05-22-93  Collection Of ANSI Art By Ar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ieg Kie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30B.ZIP    39,882  05-22-93  ANSI Art Gall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nald Ko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N15.ZIP   54,323  07-15-91  Ansi Animation Program,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ANIM.ZIP   54,323  09-04-90  Excellent Ansi Screen Editor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DR30.ZIP   22,038  04-12-90  Ansi Screen Draw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ED.ZIP    225,358  10-16-90  A Good Simple Ansi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FILE.ZIP   83,070  03-09-89  Opening screens from around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GRAF.ZIP   30,966  12-11-90  An Awsome Ansi Draw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IRAQ.ZIP   13,999  01-20-91  Ansi Screens One For Hu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LTR.ZIP     4,009  07-15-91  Ready-Made Letters For Your Ansi Dra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S10.ZIP   33,580  07-15-91  Ansi Editor With Mouse Controls...Eas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PICS.ZIP  204,078  12-07-91  A Collection Of Ansi Screens (N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MPL.ZIP    6,776  01-20-91  Great Screens For SF Includes One For Hus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R05.ZIP  129,739  05-22-93  Good Collection Of ANSI Screens,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ommy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TUT.ZIP     7,380  07-15-91  Ansi Drive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_ART.ZIP  296,036  05-22-93  3 Megs Of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ark Hr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AINT.ZIP   45,499  06-11-90  Opening Screenmaker For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LACE.ZIP   38,029  01-09-92  A Collection of SPITFIRE ANSI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.ZIP     6,349  08-06-89  Welcome1.Clr Screens Of Arizona SF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RN10.ZIP    55,797  07-30-90  Ansi Screen Maker...Ver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Y1.ZIP       0,655  05-28-90  New Baby Ansi Screen From Prohill Ansi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EWS.ZIP     19,125  07-27-91  Create Your Own 'national Enquirer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BBNEWS11.ZIP   24,360  07-27-91  Create News Bulletin In 4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BYE.ZIP      1,190  06-24-90  Buffalo Creek's BBS GOODBYE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ANSI.ZIP   29,921  06-03-90  Very Nice Sample Color Display Files For SF!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LETRS.ZIP   26,288  07-15-91  Creates A 2 Line Ansi Message..Impress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NSI2.ZIP   22,515  04-14-91  More Of The Best In Ansi Screens From Ariz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CRN.ZIP   18,008  04-14-91  Screens From The Lotta-Bull BBS .Clr &amp;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NY.CLR       5,120  09-14-91  Ansi Picture Of Energizer Bunny!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ZIP      3,548  12-11-90  Welcome Screen Of The Count's Cast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IER.ZIP    2,947  07-15-91  Sample Ansi Screens From Club Sierr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T14A.ZIP  103,923  12-17-90  Nice Ansi Drawing Program Pl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TOWN.ZIP   23,346  08-10-93  List Of Display Files From Downt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ANSI.ZIP     30,929  06-24-90  Sample Dentistry Today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.CLR      1,494  12-25-92  An Easter Screen For Welcome1.Clr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Rocking Chai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Frank Cri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.BBS         2,432  05-26-90  Display File From 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Y.ZIP      52,395  11-03-91  Sample ANSI Files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REENS.ZIP   79,257  07-15-91  Create Color Screens For B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CABBS.ZIP    20,268  12-25-92  Dozens Of Screen Images Of A New Spi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In Phoenix Area.  Each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ganized By Topic To Provide A T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im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00.CLR     2,160  07-27-91  Sample File Menu From Roge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20.CLR      1,843  08-05-89  Unique idea for SPITFIRE col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30.CLR      1,393  07-07-90  File Menu From Airsh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.CLR       1,952  07-15-91  ANSI Flag Display -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30.ZIP    96,373  11-12-89  Creates Great Displays For Any BBS. Rel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HQ.ZIP     1,735  12-17-90  Opening Screen To Fleet H.Q.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HT.ZIP      26,046  06-14-92  Display Files From 'The Kachina BBS' -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OOD.ZIP     0,586  12-25-92  Goodbye Screen For The Funny Farm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e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NYFRM.ZIP    0,803  12-25-92  Ansi Screen Used On The Funny Farm Bb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e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.ZIP      1,556  12-25-92  Goodbye Screens From The Omaha Sysops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CLR     1,396  05-26-90  Sample GOODBYE.CLR File - Very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OWEEN.CLR    2,035  11-03-91  Happy Haloween From The Air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AY2.ZIP   11,529  05-29-90  Ansi Graphics For Use In Your Welcom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NY.ANS       3,072  12-04-90  Horny Toad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VYMTCLR.ZIP   12,667  12-25-92  Heavy Metal BBS Ansi Cl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ellent Will Give You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eff H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NSI.ZIP    108,746  05-22-93  ANSI Screens From The Internationa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.ZIP        0,712  05-28-90  Iris Ansi Screen From Prohill Ansi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CRNS.ZIP     8,325  08-05-89  Menu screens for use on SPITFIRE!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SSCRN.ZIP    1,828  06-07-90  These Are My Welcome And &lt;X&gt;sec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PLITE.ZIP    9,974  07-15-91  Some Displays &amp; Welcome For Lamp Ligh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ISP.ZIP   90,030  09-14-91  Screens From Linking Rings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00.CLR     2,151  07-27-91  Sample Main Menu From BBS I Am Think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5.BBS      2,133  05-26-90  Sample Main Display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15.CLR      2,128  05-26-90  Sample Main Display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30.CLR      1,683  07-07-90  Main Menu Screen From Airsh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MISF.CLR     2,487  09-14-91  Mid-Michigan SPITFIRE Boards! Mi Finest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DAY1.ZIP     0,729  05-28-90  Mother's Day Ansi Screen From Pro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ANSI.ZIP    6,442  09-14-91  More Ansi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JUNK.ZIP   71,284  03-17-91  Big Ol Bunch Of Displays From Wichita SF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XANSI.ZIP   10,597  12-25-92  Sample Ansi Screens From Micro*sport 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arty A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100.CLR      2,408  07-27-91  Message Menu Roge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30.CLR       1,485  07-07-90  Message Menu From Airsh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BS.CLR       3,277  12-06-91  ANSI Door Menu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BBS     1,386  10-28-90  Non Ansi Welcome Message From The Ne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CLR     2,531  10-28-90  Welcome Message From Network -U.S.A S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ZIP    21,786  10-28-90  Network Usa SF BBS Menus-Our Idea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ENUS.ZIP    2,557  09-08-90  Here Are The Menus From My Board...     (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BARS.ZIP   39,955  07-27-91  Give Your BBS News Files Formfeed Loo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TURTLE.ZIP     1,862  12-11-90  Ninja Turtle Welcome Screen From C &amp; 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DMENU.ZIP    2,099  05-06-89  Some Sample SPITFIRE Color Menu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LL.ZIP    46,024  02-18-91  This Is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LL2.ZIP   44,171  06-20-90  Collection Of Display Screens From Pro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SCRN37.ZIP   222,885  10-28-90  A Good 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ZZO.ZIP       1,793  10-18-90  10-18-90--Newest Welcome Mess From Net.Usa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.CLR       1,846  03-01-92  Lamp Lighter Welcome Screen For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.CLR       1,799  03-01-92  Sacto Area SPITFIRE Sysops Ass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reg B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SA.TXT       1,580  03-01-92  Sacto Area SPITFIRE Sysops Ass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reg B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ZIP    13,905  07-30-90  Ansi Screens From Roam This Fertil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LTXT.ZIP    10,236  07-27-91  Tractor Feed Style Borders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.ZIP      33,556  07-15-91  Ansi Editor Easy To Us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YA.ZIP       1,271  04-02-93  Great Looking Goodbye.Clr/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ert Bow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NSNWS.ZIP   25,434  07-30-90  Make ANSI File Out Of A Normal Te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LR.ZIP       8,854  06-20-90  A Collection Of ANSI Display Files For S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SPLAY.ZIP    6,878  04-12-93  SFDSPLAY v1.0 Compiled 04/12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utility makes it easy to edi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pitfire BBS by allowing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 menu and SFDSPLAY create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nus desired.  SFDSPLAY supports 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, MSG and SFD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NU2.ZIP    21,426  08-03-90  Generic SPITFIRE Menus From Richard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NUS.ZIP    13,750  11-03-91  Just Some Menus For SPITFIRE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AGED.CLR     1,839  05-26-90  Sample SFPAGED.CLR File From Walt B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AGED1.CLR    0,995  06-03-90  Picture Of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DRMENU.ZIP    3,488  09-14-91  Door Menus From The Sleepless Kni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Y.ZIP      1,604  07-27-91  Screens For Eastern Neb SPITFIRE Sysop Ass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MNU.ZIP    16,972  04-14-91  Collection Of Generic Menus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BLK.ZIP   17,510  01-13-90  Strip Xtra Blank Lines From .BBS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DIS.ZIP      7,144  07-30-90  Sample Screens From The Tardis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DB-SCRN.ZIP   28,179  05-08-89  The Drawing Board Menus And .MNU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DOODLE.ZIP    28,271  03-01-92  Ansi Screen Generator (Simple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at Math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DRAW461.ZIP  310,962  05-22-93  THEDRAW SCREEN EDITOR VERSION 4.61 - (03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text-oriented screen design tool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some regards to a graphics pai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ers multiple page SPRITE editing, powerf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ANI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DUTILS.ZIP    43,503  02-28-91  The Draw Utils &amp;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FONTS.ZIP    4,671  10-13-90  Collection Of Fonts For TH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POOL.ZIP     4,281  05-18-92  Screens From The Pool BBS I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gas,Nevada The Best In Water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eorge Fla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ET.ANS      3,499  01-20-91  To Saddam With Love From The Airsh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.CLR      2,535  03-17-91  Welcome Home Troops Screen From Airsho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L.BBS        0,312  08-01-89  Welcome Screen For SPITFIRE Shows U/l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BS.ZIP     13,231  04-14-91  Ansi Screens Use Them As You Like Sf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NSI.TXT    16,160  06-11-90  Learn To Use Ansi.sy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YBBS.ZIP   30,176  06-23-90  Wallyworld And Hazzard Cty BBS ANA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ANSI.ZIP    20,378  04-12-87  WELCOME SCREENS IN COLOR..CONV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1.CLR    1,936  08-05-89  Opening Screen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CLR    1,494  05-26-90  Sample WELCOME2.CLR File - N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2.ZIP    1,709  08-05-89  Welcome screens announcing .ZIP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HOME.ZIP     0,489  03-17-91  Welcome Home Troops Screen From The Prome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THIN.CLR    2,048  03-01-91  An Ansi Ad For The Wild Thing BBS Reno, Nv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.CLR        5,062  07-15-91  A Good Welcome1 Sample File From 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92.ZIP      4,883  12-25-92  Some Christmas Ans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arol 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SHOW.ZIP   36,516  12-11-90  Beautiful Christmas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5 contains 0,133 files, totaling 4,375,933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  <w:t>͵ File Area #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ITFIRE 3rd Party Utilities, Doors, Et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!ALFV10.ZIP    31,037  04-04-92  New Freeware Util To Make Header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FILES.BBS Lists- Pretty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cot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4DRPLAY.ZIP   34,142  11-01-92  Complete Display Of Door Usage &amp;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CALLS.ZIP    11,338  08-06-93  10-CALLS v1.0 Copyright 1993 by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s ANSI and ASCII Display Scree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st Ten Callers To Your Spitfir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 Spitfire Sysop Should Ge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5ORMORE.ZIP     5,495  08-23-92  Upgrades Users Security Levels Wh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Than 5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erry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AT100.ZIP   26,905  02-20-93  An Excellent SPITFIRE Ansi Chatroo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Multi-User Lanned Or Multit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ust Have For A Multi-Node SF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Actions Included And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e Bussi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TODAY.ZIP   51,111  02-19-92  Today In Aviation Bulletin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.  Upload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im Su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ENU1.ZIP    6,230  07-08-93  ������İ����� ALLMENU v.05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SpitFire Utility.  Use Only One Set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Security Display Files For Every User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IME1.ZIP  123,520  12-12-92  SPITFIRE History Bulletin Maker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mes Called And Another For Mile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s. Blue Ey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MY_S.ZIP  156,140  04-04-91  25 SPITFIRE Support Progs From Terry Bl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SG221.ZIP   52,875  05-24-93  Auto Message Program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GB13.ZIP   35,195  01-23-93  AUTO-GB is an automatic Goodby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r for Spitfir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Spitfire's SFBBSLST.dat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hn Schu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G12.ZIP   57,584  06-25-93  Leave A Message To The Next 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Configurable! Nice!  DV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SG.ZIP    54,220  01-17-93  Leave A Message For The Next Call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! Configurable, And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usana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IFY.ZIP    47,642  07-19-93  ��� SPITFIRE AUTO VERIFY VERSION 1.03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A Spitfire Door Program For Sysop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Use Trial Subscription Security Level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his Door Will AUTO VERIFY Them. Gre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[Hidden Software]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IFY5.ZIP   51,173  08-16-93  ��� SPITFIRE AUTO VERIFY VERSION 1.05 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A Spitfire Door Program For Sysops W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Use Trial Subscription Security Level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his Door Will AUTO VERIFY Them. Grea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[Hidden Software]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BAKFIREM.ZIP  140,181  07-20-92  New!  Backfire 3.02 Callback Ver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 From Steve Cox - The Bes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In Automatic Callback Verificat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The Multi-User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OM11.ZIP   37,908  03-01-93  ****** BBSEOM.EXE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 Of The Mont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pitfire. 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highly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ve M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D10.ZIP       13,471  07-15-92  SPITFIRE Message Base Utilit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e Errors Infused By Som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Packers.Nic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ill Keehn</w:t>
      </w:r>
    </w:p>
    <w:p>
      <w:pPr>
        <w:pStyle w:val="PreformattedText"/>
        <w:bidi w:val="0"/>
        <w:spacing w:before="0" w:after="0"/>
        <w:jc w:val="left"/>
        <w:rPr/>
      </w:pPr>
      <w:r>
        <w:rPr/>
        <w:t>BDGIFT11.ZIP   38,113  04-02-93  ���) Birthday Gift 1.1 For Spitfire (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Give Your Users The Gift Of Extra Ti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On Their Birthday!   *From JTsoft*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10.ZIP   43,516  01-14-93  Util To Notify Sysop When Certain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vels Log On!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usana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.ZIP       31,989  07-16-92  Adds A ^b To The Beginning Of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ables &lt;Enter&gt; Prompt I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im Su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THTS.ZIP   20,795  12-25-92  225 Scripture Passages From The Kjv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ught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regory Fo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LOG.ZIP    10,072  08-05-90  Log Reboot Date/Time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K.ZIP         1,138  10-02-88  Disable Ctrl-Break from batch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.ZIP     10,819  11-13-92  A Handy Little Bulletin Maker For SF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Stats Of Interest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urt Van Wa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ZIP.ZIP    34,487  01-18-93  *new* SF Utility To ZIP Ansi &amp;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 For D/L.Many Features! U/L'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hor!  Easy To Use... Can Be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rystal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MGR.ZIP     56,359  04-25-90  Bulletin Manager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!V2.ZIP     11,065  12-22-92  Create Custom Goodbye Screens Fo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ichard Bur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CNT.ZIP     9,402  03-01-93  Small Free Program To Wri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ing How Many Time A Caller Ha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o SPITFIRE.  Works With SF 3.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eorge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TAT.ZIP    8,995  01-19-93  SPITFIRE 32 Utility - Displays Wh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Last Calls We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atrick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V1.ZIP    117,306  11-15-92  SPITFIRE Utility For Bulletins Of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g. Maintains A History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Log Files. Upload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PRO3R.ZIP   86,153  06-13-92  Caller Profile For SPITFIRE - Ver.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ert D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ST13.ZIP     9,388  07-06-91  Callstat 1.3, Caller Log Bullet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_V42.BIS    3,328  11-12-91  Text File For Setting Up A Cardinal 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CALL.ZIP    10,493  05-18-92  Small SPITFIRE Utility That Makes A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s Log/Bulliten Of Who Call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 With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eorge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CV.ZIP    12,173  09-01-92  Latest Update To Censec.  Will Show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What Node(4).  Also Warn Of U/L D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tio Violations.  Now Show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Levels Ex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eorge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10.ZIP   67,734  04-25-93  ����� TIME TO CHANGE V1.0  SF 3.x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fast and eazy way to rotate you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WELCOME1/GOODBYE screens  *JTsoft*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GSEC31.ZIP   34,966  09-07-92  Changes A Callers Security Within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4_V11.ZIP    8,546  11-30-92  Chk4file V1.1!  Checks To See 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ed In SFFILES.BBS Actually Exist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so Checks The File Sizes And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!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lifford Shock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BAT30.ZIP    6,906  04-05-93  Newest Batch Files For SFCHKUP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 Of EXE File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tually Self-Extracting Archives.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 Maintain Verification Of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Ia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UP.ZIP       1,235  10-31-92  A New Rewrite Of Chkup.BAT For Galact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110992.ZIP    2,232  11-09-92  Chkup.BAT With A Twist(Look It O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Matt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K4PST11.ZIP  106,298  01-12-93  A Spitfire utility designed to scree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 call, repeatedly and succesive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scans the current caller's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res it to the previous caller, analy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n El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LDL36.ZIP   64,278  09-07-92  Checks Callers Upload/Downloa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11.ZIP    20,631  06-25-93  Reset Screen Mode And Color Afte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un! For Doors That Don't Do I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 On Any BBS!   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CONFS.ZIP     2,070  07-05-93  Circuit 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LIST.A11    4,212  08-1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LIST.A76    5,869  07-05-93  Circuit Net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LIST.A83    6,352  07-02-93  Circuit Net List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DLIST.A97    6,437  07-2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NSTART.ZIP   289,225  07-05-93  How To Start Up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_INFO.ZIP    21,845  07-09-93  Info On Circu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E.ZIP    75,283  10-27-90  Pass SFDOORS.DAT Info To Command Line Do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FUSER.ZIP   12,655  07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LMT.ZIP    6,115  04-10-93  ��[ DAILYLMT v1.1 ]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Create And Maintai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PITFIRE's DAILYLMT.DAT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LEFT.ZIP    7,264  11-10-91  Create SPITFIRE Display File/S-Days Til X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CHKUP.ZIP    7,559  03-20-93  Sample CHKUP.BAT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CHKUP! From The Dark Corn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s Uploads To ZIP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ld Zips To New Version. Sca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0001.ZIP    22,588  08-1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10.ZIP   15,030  07-2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SER.ZIP     9,134  02-15-93  Simple SPITFIRE Utility Tha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How Many Callers Will Be Dele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FUSERS.DAT Is Packed At (X)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STAT4.ZIP   10,799  07-29-90  Door/Ext Protocol SF Bulletin -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AGLE.ZIP    0,819  07-2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COM.TXT     0,489  02-09-93  SPITFIRE Init String For Digicom's Sc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us 14.4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atrick P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OTHTS.ZIP    8,433  12-25-92  Thoughts BBS Containing Quips And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ABC TV Show Dinosaurs... *150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 The Dark Corne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BBS2.ZIP   24,942  10-10-92  PC BBS - SPITFIRE 3.2 And 4dos 4.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dos Extended Dir --&gt; SFFILES.BB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Supports File Sharing And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.0n. Enjoy...G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uy 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SF10.ZIP   14,302  05-01-93  DIR2SF Version 1.0.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PCBoard/FILES.BBS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one-line format. Work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converting CD-ROM listings!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vin Cum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10.ZIP       8,239  09-23-92  Download Counter Report. Feed I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.Log Files And It Will Report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Times Your Files Are Downloaded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F207B.ZIP   93,925  06-10-92  SPITFIRE &lt;-&gt; Fido Message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2.07 (Replaces Ealier 2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ris Ty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Y1.ZIP      3,429  12-25-92  Facts About Dogs In Thoughts.BBS For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And Researched By Al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Al G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G26.ZIP   119,712  08-20-93  Run Unlimited Doors On Your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ly Sysop Configurab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ks on any DOOR.SYS 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K10.ZIP    42,917  04-27-92  Door/Menu Extension Program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USE.ZIP     7,406  09-13-90  Creates SF Bulletin Showing Door Use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S20.ZIP   21,135  03-28-93  ��������� Deluxe Statistics v2.0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easily create eight (yes, 8!)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al screens for SpitFire BBS v3.3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s, Usage grahps, Top 15 Us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Isto H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S21.ZIP   22,274  07-11-93  ((((=(((( Deluxe Statistics v2.10 ))))=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easily create nine (yes, 9 !) colo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al screens for  SpitFire BBS v3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s, Usage grahps, Top 15 Use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10.ZIP      13,150  01-14-91  Have Daily Events Only Execute Certai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REA.ZIP  121,036  08-1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2.ZIP       2,672  02-13-93  An Evaluation Of SPITFIRE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Zepp Jamie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ZIP      17,471  12-17-90  Let's Users Know The Last Time An Event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1_2.ZIP   12,607  06-04-90  Configure SPITFIRE's Events Outside Of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IME.ZIP   32,457  09-08-92  Run A Program Once A Day Every 24 H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heduales 1 Event, Cycle Thru Or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nt Has Executed. From Crystal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erli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NEWS11.ZIP   36,394  03-14-93  EXNEWS v1.1 - Fully Configurabl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 Generator.  Adds ANSI &amp; 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letters to your SF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e as an ev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Excalibar Software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A10.ZIP     6,941  12-07-92  Export SF's Filearea Paths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(S). With/Withou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rameters, Cd\, And More. Mus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e. Saves Alot Of Ty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RAT3.ZIP   37,296  11-09-92  My Upload/Download Ratio Program.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level With A Optional Secur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erry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ORT.ZIP     30,041  05-01-90  SFFILES.BBS File Area Sorter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XSF.ZIP    112,127  07-09-93  �Ŀ File Box! For Spitfire 3x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</w:t>
      </w:r>
      <w:r>
        <w:rPr/>
        <w:t>Fast Private File System!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Features! ANSI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BOXSF1A.ZIP  113,381  07-27-93  �Ŀ File Box! For Spitfire 3x 1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 </w:t>
      </w:r>
      <w:r>
        <w:rPr/>
        <w:t>Fast Private File System!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! ANSI and More!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>FHFYI13.ZIP    50,326  06-25-93  Generates NICE User Info Scre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 Level &amp; Accou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30     DV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ASTEN.ZIP   46,766  10-19-92  Very Fast Last Ten Callers Program For S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e! Sysop Configurable!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HLSTN14.ZIP   55,710  06-25-93  VERY FAST Last Ten Caller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! Nice! Sysop Configurable! v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V A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HTPTN10.ZIP   47,816  06-25-93  Nice Top Ten Stats Bulletin Ma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. Runs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FireHawk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30C-03.ZIP   75,270  01-01-92  Complete SF Bulletin Mak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2.ZIP      8,242  12-15-92  New Routines On File.EXE From 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Info On Your SPITFIRE File Area 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ST.ZIP     8,274  04-05-92  Makes A Detailed File Area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(FILST.BBS,CLR)  Doe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ies At Once And It'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.ZIP    59,348  06-02-91  SFFILES.BBS Manager: Move, Sort, D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1.ZIP   13,443  06-04-93  ------------- FILEMGR1 V1.0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Files.bbs To Sffiles.bbs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Options Will Soon Be Add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To Manage SF's Sffiles.b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* FREEWAR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GR2.ZIP   26,599  07-12-93  ------------- FILEMGR V2.5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vert Files.bbs To Sffiles.bbs Eas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rt Sffiles.bbs file of your cho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SUPPORTS 3 TYPES OF FILES.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* FREEWARE 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2SF.ZIP    7,383  12-07-92  Convert Files.BBS To SFFILES.BBS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ic And/Or People Changing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And/Or Running Multi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UPD.ZIP    7,237  12-07-92  Update SFFILES Date And File Siz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ly. Can Be Run A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USER.ZIP   10,903  03-02-91  SPITFIRE Util Helps Find A User In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LST10.ZIP    14,688  12-12-92  Filelist All-Files List Gen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And Like BBS Systems--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n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108B.ZIP    130,269  05-23-93  Freemail Mail Tosser V1.08 Excel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0.ZIP       99,935  04-24-93  File Manager 2.0 - File area manager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multi-line descriptions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, file locking/sharing,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DesQview aware, flexible s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ROM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in Duf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NPACK.ZIP     24,912  01-05-92  Message Packer For SPITFIR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Very Fast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ob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_SF.ZIP    9,121  11-11-90  Convert Force BBS Users File To SPITFI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PAF.ZIP        8,804  07-28-93  Nice Utility for Spitfire.  Makes an al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, and converts it to a reada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make the multi-line descri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files.bbs readable in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F10.ZIP     37,721  07-27-93 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 </w:t>
      </w:r>
      <w:r>
        <w:rPr/>
        <w:t>Fast Quote 1.0 For Spitfire 3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Creates Nice ANSI/ASCII Display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one line Quotes! FAST! Many Extra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G.ZIP    2,730  11-12-90  Setup Text For Frontdoor.SPITFIRE,Dog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S-12.ZIP      34,005  02-21-93  FILESTAT v1.2 SFFILES.BBS Utility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pends File Descriptions With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Inside Each ZIP/ARJ File, Oldes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est File Dates. AUTO-TRUNCATE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vin Cum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TEST.ZIP    45,845  12-30-91  Excellent BBS Utility That Tests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Uploaded Gif Files. Use With SFCH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HBDAY12.ZIP     8,896  04-05-92  New Bulletin Maker Of Call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rthdays This Month.. Lot's Of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ID200.ZIP  206,588  06-23-93  ------------- Holidays V2.0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nsi/Ascii Holiday and Specia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s easily and automatically! 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Spitfire and Wildcat!  Creat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3 Holiday Screens and Days B4 Christma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STR.TXT     1,299  02-16-93  Init Strings For Boca Research's 14.4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Different Comm. Progs. An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arles Fa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NET100.ZIP    57,624  11-22-92  JNET QWK Mail Transfer For S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T.ZIP        51,807  02-02-91  Word Guessing Game Door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OTA.ZIP     20,618  07-11-93  ��[ LAKOTA QWK SPITFIRE Mail Door 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</w:t>
      </w:r>
      <w:r>
        <w:rPr/>
        <w:t>Version 1.1a - Small &amp; Fa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1-32.ZIP   54,965  10-18-92  Last Caller Bulletin Maker V3.2     G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1-ON.ZIP   11,285  04-05-92  V1.2 Best Lastcaller Bulletin Maker Ar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1_ON.ZIP   16,006  06-13-92  Produces Bulletin Of Last 1 To 999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With Many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chael Plak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11.ZIP    11,459  02-04-91  SF-Leech V1.1 - U/D Checker - With Tp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CHAT.ZIP   47,504  03-17-91  Chat Voice W/User On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LOG.ZIP     13,503  07-01-93  Spitfire Callers Log Storing U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100B.ZIP   25,585  10-10-92  SF Sysops! Now You Can Load T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 Ad Into Every ZIP Fil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n-Cd File Area With One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  Conveni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Pf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101.ZIP    21,857  07-2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RUN20.ZIP   23,469  09-09-92  Creates Bulletin With Date &amp; Time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Run For Up To 8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F12.ZIP   40,339  03-14-93  MAILCALL - Spitfire Mail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 Bulletin Creator.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SF v3.x callers.logs,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kota, SFMail &amp; JetMail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 Excalibar Software (�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BBS.ZIP     7,544  04-24-90  Leave Messages To Callers Via &lt;X&gt;.BB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XBBS.ZIP    6,747  02-04-90  Make An [x].BBS File For Each User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12.ZIP      8,399  12-15-92  Good Info On Your SPITFIRE Message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B10.ZIP   109,313  04-25-93  �ͺ Message In The Bottle (SF 3.X)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FREEWARE VERSION! Now Your Users C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Leave A Thought To The Next Caller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GLST201.ZIP   33,947  07-31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MKFLST13.ZIP    9,929  02-22-92  Create Nice Filst&lt;X&gt;.BBS/CL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F101.ZIP   10,002  07-27-91  Creates SFFILES.BBS As A DOS-Command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LS26.ZIP   16,821  04-10-92  Update Of Files &amp; Mess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ichard Swe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FMENU.ZIP   15,477  04-10-93  ��[ MKSFMENU v1.4 ]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Create And Maintai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PITFIRE's Display File Men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URPHY.ZIP   37,270  12-25-92  More Murphy's Laws For Thought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Lindsay 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FILES.ZIP   20,330  08-17-93  ------------ MSFFILES V1.3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or Append To Sffiles.bbs, Ad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Are In The Download Directory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The Sffiles.bbs Supports .ARJ, 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.GIF.. Only $2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RD-1.ZIP   92,561  03-20-93  Message Credit 1.0 for Spitfire 3.x.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users credit for messages.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fference between netmail and local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private, spitfire and mail read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n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RD-2.ZIP   54,499  03-20-93  Message Credit Log On 1.0 for Spitfire 3.x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be used with Message Credit. 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 program gives your users cred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s that they leave. 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very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n P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TRBV10.ZIP   19,359  07-17-92  Creates Listings Of Bulleti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+ASCII.  Desc. + Date Last Rev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cot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THOT.ZIP    11,274  11-08-91  THOUGHTS.BBS Of Murphy's Law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11.ZIP     6,122  09-14-91  Famous Song Quotes THOUGHTS.BB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BATS.ZIP     22,036  08-1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.ZIP    3,384  02-07-91  Makes A Display To List And Welcome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C-12.ZIP   19,963  04-05-92  Logon Door To Allow Users To Le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Next Caller. Most Any BBS! Grea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C-15.ZIP   21,188  12-07-92  Leave Thot / Comment For Next Call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's Good For Sflogon.BAT. Suppo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s Modem Options.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2.ZIP     10,108  12-15-92  New Routines On Your Node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Infor On SPITFIRE 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OG.ZIP    40,111  01-01-92  Monitor Your Rime Conf Usage With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F1.ZIP     7,601  05-27-91  Caller Per Node Display For SF Multi's Fre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ZIP     10,212  06-17-91  Create User Specific Display Files --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156.ZIP  185,261  08-08-93  OFFLINE is a QWK compatible r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ows you to read mail offline. 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ng distance charges.  NETMA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AXIMUS or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use support, TAG LINES,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ing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PGM     15,559  07-2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.ZIP     11,752  01-21-91  SPITFIRE Leech Patrol Mod SF-Leech W/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G10.ZIP      8,013  05-29-90  Strips Down &amp; Archives CALLERS.LOG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STR100.ZIP   38,916  09-08-92  The Portmeister 1.00, SPITFIRE Port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Comm Port Speed On-The-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_27.ZIP    9,221  07-16-93  PASSNAME ver 2.7. Spitfire 3.3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creates a list of us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ir first name as password and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a x.BBS display. Now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story file &amp; displays users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"change your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PPIGRIEF.ZIP    5,250  07-21-93  Text file relating one Sysop's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Practical Peripherals.  Down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This If You Are Considering A PPI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Upload It Everyw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ICAL.ZIP     0,478  02-04-90  Practical 2400 Modem Internal Setting Fo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100.ZIP     23,326  07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T-101.ZIP     23,717  07-2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LOOK.ZIP     7,955  01-04-92  Look At SFmsgxxx.Ptr Files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ve SPITFIRE Message Header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Ira Lichte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ENU11.ZIP   15,762  01-01-93  Make SPITFIRE Menu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ichard 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33B.ZIP   39,117  10-19-92  Quickie! Screen Rotator For SF!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es Welcome And Goodby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IE.ZIP     6,941  06-17-91  SPITFIRE Bulletin/Welcome Display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2THOT.ZIP    6,967  08-21-89  Converts QUOTES.BBS to THOUGHT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K-SF2.ZIP    6,425  12-07-92  Qwik SF News Generator. Good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F_C.ZIP   14,834  01-04-92  C Source To Read SFMAI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G1A.ZIP    30,059  04-19-90  SF-Utility That Trims Off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.ZIP      6,067  07-14-91  Upgrade SF Users Based On K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.ZIP      3,167  06-26-90  Freeware - Rotate Any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P_SF.ZIP      8,661  11-11-90  Converts Sapphire Users File To SPITFI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1.ZIP   11,709  06-17-91  Rotate WELCOME-GOODBYE Screens SF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TRV10.ZIP   47,350  07-04-92  Scuba Diving Trivia Door V1.0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Ss's - Uploaded By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n Bernasc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D30-12.ZIP    36,577  11-20-90  Survey Poll Door For S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LEVEL.ZIP    6,174  02-04-91  Search SF Users By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.ZIP     4,600  09-16-91  Set File Date In SFFILES To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&amp;WIN.HLP     10,025  01-09-93  Text File On Seting Up SPITFIRE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ndows. Single Or Du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op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11.GIF      59,814  02-04-91  SPITFIRE BBS Ad - Good For TShir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CD.ZIP     118,205  10-31-91  "So Much Shareware" Cd-Rom Offer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LIST.ZIP     8,429  10-16-91  Allfiles Gen For SF. Cdrom, Auto, Many +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ST.ZIP      24,634  06-28-93  Public Domain utility by Guy 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TALK.ZIP     5,683  07-03-93  SF-Talk v1.0b by Robert Prior (c)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nounces callers' logons out lou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Blaster card.  Every Spitfi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EDS this one! A MUST-H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nd Blaster or 100% compatibl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UD.ZIP      54,344  02-17-90  Create/Sort SF User U/L &amp; D/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ZIP          0,331  11-25-92  Cool Icon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hn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10DAY.ZIP    35,482  05-22-93  SF10DAY v1.01. Will create bullet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umber of calls in the last 1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adjustable). Very Color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FILES.ZIP    6,132  12-07-92  Convert Sffiles.BBS To Files.Bbs!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ic And/Or People Running Multi-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PCBV1.ZIP   25,606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QUICK.ZIP   35,382  11-12-90  Convert SF Users To QBBS, Ra, Or Super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2SRE10.ZIP   38,133  10-19-92  Converts SFDOORS.DAT To Doorfile.S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re, Sre, Ac6, Lea, Etc. Fast!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3WIN3.ZIP     1,918  06-22-90  How To Run SF 3.0 Under Ms Windows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B96_1.ZIP   14,048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DD15.ZIP     7,351  10-31-90  Drop-In Replacement For SFLOGIT.EXE For SF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DSUM.ZIP    45,580  01-24-92  New! Creates Custom SFFILES.BB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Mel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GE.ZIP       7,748  04-10-93  Changes Security Leveles Definded By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Cousi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KTRV.ZIP    31,585  11-22-90  Multi-Node SPITFIRE Alaska Trivia Door 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L.ZIP      28,054  04-23-93  Makes Sysop Configuable File 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iles The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on Cam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L_10A.ZIP   16,480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NTRV2.ZIP   54,026  04-24-92  SPITFIRE Animal Trivia Door!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REA!.ZIP    14,999  02-11-93  Complete Sffiles.BBS Formatter -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ick Comp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REA.ZIP      7,715  03-08-91  File Area Manager For SF - N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SK3_5.ZIP   27,296  08-02-92  Bug Fix For Askit Version 3.0.  Co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blem Of No Local Display. Ver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arry Bott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SL10.ZIP    29,462  11-01-91  SPITFIRE Utility To Bulk Change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SST35.ZIP  100,094  09-07-92  Stand-Alone SPITFIRE Configurat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TM20.ZIP    48,326  08-1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AVLPVT.ZIP   17,416  11-24-92  Private File / Sysop Availab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. Works With SFlogon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secx.BAT - Shareware From Dataswit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cott Prou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ACKER.ZIP   77,499  01-04-91  An Australian SPITFI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y Easy To Use Backup System For S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aymond Co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ACKIT.ZIP    1,035  08-15-90  Automatic Total SF Backup - All Vers Incl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ANK.ZIP     36,870  12-20-91  Time Bank Door For SPITFIRE V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ATCH.ZIP    11,253  07-13-93  ------------- SFBATCH V1.00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l read Sffiles.dat and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delete sffiles.bak files or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to sffiles.bbs in every fil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BLTRV.ZIP   81,840  05-08-92  SPITFIRE Biblical Trivia Door 1000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BSTRV.ZIP   40,001  07-21-92  SF BBS Online Trivia Game. Tes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hn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DAY10.ZIP    8,356  11-19-91  Make A Bulletin Of All Your B-Da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DBULL.ZIP   13,383  07-25-93  -------------- SFBDBULL V1.0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 Bulletin Of Users With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urrent month!  Reads the Sfusers.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.  * $1 * or could be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D_10A.ZIP   19,244  07-2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D_AMC.ZIP   27,058  11-05-92  Automatic Month Changer For Sfbday1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Must For Sfbday Sysop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 Freeware *** From Latsha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ert Latsh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IBTRV.ZIP   58,129  03-02-91  SPITFIRE Bible Quiz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K.ZIP        1,047  04-04-91  Fast! Way To Backup Vital SF System/Data F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LDV1.ZIP   102,679  07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LTN.ZIP     31,417  12-20-91  Show News File Only When Changed (SPIT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MLG20.ZIP   19,249  12-07-91  SF Interface To Bimodem V2.0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201.ZIP   58,296  07-01-93  -------------- SFBULLS V2.01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ulletin Creator! Reads from lo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 to make any of 6 bulletins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s, New Users, &amp; Statistics &amp; MORE!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1.00 to Register! From T&amp;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220.ZIP   60,274  07-27-93  -------------- SFBULLS V2.2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ulletin Creator! Reads from lo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 to make any of 6 bulletins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s, New Users, &amp; Statistics &amp; MORE!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1.00 to Register! From T&amp;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250.ZIP   68,167  08-20-93  -------------- SFBULLS V2.5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ulletin Creator! Reads from lo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 to make any of 6 bulletins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s, New Users, &amp; Statistics &amp; MORE!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1.00 to Register! From T&amp;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L13.ZIP   37,328  05-21-93  -------------- SFBULLS V1.03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ulletin Creator!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s.log to make any of 5 bulletins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s, New Users, &amp; Statistics &amp; MORE!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1.00 to 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arles Ho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L20.ZIP   58,199  06-06-93  -------------- SFBULLS V2.0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ulletin Creator! Reads from log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ta Files to make any of 6 bulletins: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s, New Users, &amp; Statistics &amp; MORE! O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1.00 to Register! From T&amp;T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ALL10.ZIP   56,633  11-27-92  Last 10 Callers Utility - Uses No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Characters In Display Fi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itable For Users With Dumb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and-Helds With No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eter Ga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ALLR2.ZIP   29,607  09-17-91  Updated SFCALLER.EXE - Use This One 9-17-9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ANTRV.ZIP   55,582  05-22-93  Canadian Trivia - Over 500 Questions -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ARD.TXT      1,887  09-13-90  Run A Cardinal 9600 V.32 Modem I 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AT20.ZIP    36,306  03-09-92  Catchem 2.0, Sort Up To 500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USERS.DAT, Completely Revam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tch Those Sneaky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B13.ZIP    581,766  04-24-93  �����[ SFCB - Spitfire Call-Back V 1.3 ]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The ORIGINAL call back door for SF BB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Validate/verify users automatically b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odem. See README.DOC for featur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DATA.ZIP    40,291  02-19-92  SPITFIRE Utility...  Makes Color &amp;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lor Bulletins.  SFcallerdata V1.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yan Beis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HKD31.ZIP   23,275  02-17-91  SFCHKUD V3.1 - Many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HKDSK.ZIP    8,295  02-10-90  Checks Amount Of Availabl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HKUP.ZIP    16,028  07-04-93  ��[ SFCHKUP v2.4 ]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* SPITFIRE BBS Utility From BC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Use To Test Integrity Of Upload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LN101.ZIP   15,143  04-23-93  SFCLEAN v1.01--SPITFIRE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lean-Up Utility (Eliminates 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ifies File Time &amp; And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stance, And Alphabetiz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ean Ro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LST10.ZIP   36,774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LU12.ZIP    10,766  02-03-92  SPITFIRE Callers Log Upd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N0893.ZIP    9,493  08-1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NF101.ZIP   14,999  07-14-91  SPITFIRE Conference Usage Bulleti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OMTRV.ZIP   44,906  09-14-89  Computer Trivia V2.5 For SF - File Sha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ONVRG.ZIP   18,494  05-03-92  SPITFIRE Utility To Create "All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. Supports Multi-Lin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And Cheap.  Run As Event W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  From T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ill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OOKIE.ZIP   39,022  08-21-89  SPITFIRE Door, Gives Fortune Cookie Ms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S102.ZIP    17,731  10-05-90  Generates Stat. Displays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SL30.ZIP    16,873  05-18-92  Change User's Security And Log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STA12.ZIP   49,143  06-06-93  New Callers Log Utility.  Makes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s, Calls By Hour, And Door Use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Selects Colors And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Bulletins.  Very Flex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 Pe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B.ZIP        1,141  11-11-90  How Do I Run SPITFIRE With D'bridge? Read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E10.ZIP     11,358  02-04-91  Disable SPITFIRE Event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IRMKR.ZIP    4,399  02-04-91  Simple Help Program For New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IRTOT.ZIP   41,815  10-24-91  Adds Bytes &amp; Files Totals Line To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ISTRV.ZIP   44,298  09-15-90  SPITFIRE Disney Trivia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NC31.ZIP    23,046  01-28-93  Spitfire Download Counter v3.10. Adds #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s to file descriptions. Very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 and setup. If you're a Spitfir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need to download thi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eremy Col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TXT      4,096  10-19-91  Help On Running SPITFIR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RFIL.ZIP   30,199  10-19-91  Convert SFDOORS.DAT For Solar Realms Eli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WN15.ZIP   13,744  09-25-92  Creates Allfiles.TXT &amp; Cd_Files.T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resses Optionally. Multi-Li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P_10E.ZIP   27,596  06-01-93  SPITFIRE - Download Processor V1.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d Number Of Times Downloade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s.  Fastest And Free-Es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mple And Easy To Use. Complet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vid Pi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P_10G.ZIP   28,106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BUL.ZIP    23,482  07-28-93  -------------- SFDRBUL V2.0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ulletin Creator!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s.log to make a bulletin o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ed Statistics for Sysop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ldfire/SfExtend or just Doors A-Z!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Register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HLP.ZIP     1,738  11-07-91  Help On Installing Another Copy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ST10.ZIP    8,893  11-07-92  SPITFIRE Door Stats V1.0 -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s Of Door Usag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homas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RTIME.ZIP    5,397  04-04-91  SF Utility - Limits Users Time On SF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TLOG.ZIP    10,038  02-21-93  Sfdtlog Ver 1.00, Will Save Lo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op Set Files To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??mmddyy.ZIP, The ?? Are Defin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ful, Saves Disk Space Yet Saves Lo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Warre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UPES.ZIP    18,671  03-31-89  SPITFIRE util - find duplicate files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W101E.ZIP   38,399  05-29-93  SPITFIRE - Display Who Is Onlin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ame, From, Bps Rate, Sec Lvl,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FRE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DIT03.ZIP   20,514  06-17-91  SFedit V0.03 Allows Updating Of Messag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MSTRV.ZIP   38,816  03-25-90  Paramedic/Emt Emergency Medical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M100.ZIP   14,568  06-15-92  Process SPITFIRE'S Log Files At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th,... A Sleep Saver! &lt;G&gt;  Fre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vid Pi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OM_14.ZIP   20,228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TBAT.ZIP  130,041  06-22-93  Sample Spitfire External Batch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XTBUL.ZIP   15,067  06-17-91  New Ver. Bulletin Gen Of Use Under SFMNU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20.ZIP     23,031  08-24-90  SF 3.0 Manage SFfarea.DAT From Dos, Even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ST.ZIP    102,061  01-16-92  Creats BBS/Clr Display Files Showing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ge Graph, And Last 1-1000 Callers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ble) Plus A Sysop Inf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ing # Calls Per Day For Last 7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CTTRV.ZIP   60,599  09-28-90  True Facts Trivia Door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DOWN.ZIP    37,143  04-04-92  Door Builds File Listing On The 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PITFIRE 3.2 - Multi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ob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10.ZIP    11,006  09-23-92  Produces A Sorted List Of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able File Along With The Area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Located In. From Wid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ZIP   109,630  04-11-92  SFFILES v3.2 For SPITFIR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Support For Multi-Line Descritpions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ob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LIST.ZIP    11,293  03-11-90  A SPITFIRE Utility For Listing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DBY33.ZIP   13,913  09-07-92  Rotate GOODBY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ILTRV.ZIP   32,469  09-15-91  Gilligans Island Trivia Door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RFITI.ZIP   54,043  10-19-92  Grafitti Wall For Sf! Sysop Configur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ice Diversion From The No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Gi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ROUP.GIF   203,882  06-16-92  Gif Picture Of All Sysops Who At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Conference In Des Moines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992.  We Had A Bl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uck Dearb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GRPH10.ZIP   16,961  12-31-92  Sfgraph 1.0: A Great Usage Graph For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300-16.8 Bps.  Multi-Node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tions, Color Configurable.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/ASCII Displays.  A Must Se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ve Chris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ALL10.ZIP    7,398  01-21-91  SF V3.0 Hall Of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DR214.ZIP   32,680  04-08-93  SFHEADER v2.14 - Many Enhancement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ast Public Release.  Also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e "Preview" Areas In Filst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ussell Mik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EAD10.ZIP   15,078  05-22-93  SFHEAD10.ZIP - Spitfire Utility Tha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aders For Your SfFiles.Bbs Files.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formation On Number Of Files, By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 Support For CDRom's.  RunR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ELLO3.ZIP   12,515  05-02-91  Autosend New Users A Message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EY.ZIP       0,377  03-13-93  Nice Ansi Screen To Let Users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sleter Has Been Updated Sf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Zepnet BBS Gresham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vin M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OBTRV.ZIP   39,385  09-15-90  SPITFIRE Hobbit Trivia Door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ODTRV.ZIP   61,211  09-15-90  SPITFIRE Hodgepodge Trivia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YPER.ZIP     1,034  08-11-90  The Hyper Batch Files I Use With M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HYPERP.ZIP   44,768  08-08-90  Hyperp Ext Protocol And Batch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F120.ZIP   11,459  04-14-91  Create User Information Files - S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FCAL.ZIP   68,741  07-18-92  Util To Display # Of Callers U/L D/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For Sysops With Limite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Del Callers Log But Keep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op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FORM.ZIP   15,752  12-31-89  Makes User Information Bulletin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NTER2.ZIP   30,430  10-04-91  Door SPITFIRE Download/Uploa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ENET.Z86    7,255  07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RETRV.ZIP   39,057  06-04-90  Firefighter Trivia Door For SF -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JBTRV.ZIP    34,794  05-21-93  SPITFIRE James Bond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 for SF BBS Systems -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w/ $3.0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Alan Bo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JOKE11.ZIP    8,232  09-16-92  Joke Of The Day For SPITFIRE BBS.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 You May Want To Edit Th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ugh.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effrey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KEYTEM.ZIP    1,095  12-31-89  SF F-Key &amp; Alt Key Cmd. Templates For V. 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15-09.ZIP   34,841  05-29-90  Updated SF Last 15 Caller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220A.ZIP    91,790  06-25-90  Rotate/Move/Cpy/Del Any SF Disp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10.ZIP   35,669  09-02-90  Create List Of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15.ZIP   33,213  02-19-90  Gives Last 15 Callers Fast (v1.2)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ASTON.ZIP    3,529  04-18-93  Program Written For SPITFIRE Bbs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ows The Sysop Who The Last Caller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ss Your Board.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Before The SPITFIRE Read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vid Soder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D.ZIP       10,257  10-21-89  SPITFIRE utility for locked-out user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F_301.ZIP   45,681  03-13-93  Sflast5 Version 3.01.  Sligh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3.0.  Makes List Of Last 5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F BBS.  Excellent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im Suc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GN210.ZIP   86,590  01-13-90  SFLogon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GST10.ZIP   14,992  07-01-93  ����� SFLGST VERSION 1.00 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A Spitfire Logon Statistic's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ker For Today And Yesterday's St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[Hidden Software]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GST12.ZIP   15,165  07-23-93  ����� SFLGST VERSION 1.02 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A Spitfire Logon Statistic's Displa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ker For Today And Yesterday's St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</w:t>
      </w:r>
      <w:r>
        <w:rPr/>
        <w:t>[Hidden Software]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13.ZIP   21,784  06-10-93  Spitfire Utility That Creates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Filst&lt;x&gt; And MgLst&lt;x&gt; File's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figurable, Written For Spitfi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.3.  By RunR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2.ZIP     8,491  08-01-92  SPITFIRE 3.2 All Files Lis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Multi-Line, Cdrom, And Se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reas. Freeware And Very Good.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Use. Uploade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ISTER.ZIP    6,257  02-04-93  Makes List Of Files For Download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-Rom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CK.ZIP    203,972  11-12-92  SAFELOCK 1.5 - Phil Dornan, CE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-notch and imaginative disk/fil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.  Encrypts files, "locks"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rectories, sector-by-sector disk enc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crypts and renames files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that c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CK12.ZIP    9,649  06-22-90  SFlock Version 1.2! Many Cosmetic Chan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GER.ZIP   21,894  05-07-89  SPITFIRE Log file utility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GX.ZIP     10,991  01-13-90  Extract Callers Sessions From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O_10C.ZIP   20,556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S13.ZIP     24,500  11-01-91  SPITFIRE Utility To List All Us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STN25.ZIP    5,220  05-22-93  LASTON Ver. 2.5. Written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. Makes a colorful screen vie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the "spitfire ready" prompt.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ysop the last caller,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 selected, and call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colors are configureabl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STR20.ZIP   14,393  01-18-93  Creates An ALLFILES List For SPITFIRE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LTTR.TXT      4,567  02-13-93  ** SPITFIRE Program Authors,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Prog. Are Now On Fidonet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e. See How You Can Get You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And Have Them "Delivered"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raig Castle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.EXE       155,634  03-21-93  The Sfmail Offlin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read, Supports Postlin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u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ss Ca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F.ZIP      15,165  11-29-92  Move Ul Files To Chosen Fileareas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arek Kilkow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GIC2.ZIP   48,962  04-19-93  Version 1.02 Of Sfmagic.  Complete S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agement.  New Features Include,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Dos, Edit A Single Description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!  A Must For SPITFIRE Sys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L.ZIP     20,722  08-22-91  SFMAIL V2.0 - Full Docs And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1.ZIP     1,494  03-09-91  Exempt From Ratio Q-Air By 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2.ZIP     1,433  03-09-91  Co-Sysop Application Q-Air By 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3.ZIP     2,666  03-09-91  Match-Maker Q-Air By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AIN4.ZIP     1,742  03-09-91  New User Q-Air/Validator By S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CHKUP.ZIP    3,751  10-19-92  Multi-Node Batch Files For Sfch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ENU14.ZIP   55,263  04-16-93  SFMENU - V1.4 Graphic Menu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ly Functional Creates ANSI &amp; AS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 Menus Per Security Levels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ror control dete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:Excalibar Software (c) 199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aul Crot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L10.ZIP    20,509  07-05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L11A.ZIP   20,434  07-05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GR133.ZIP  178,327  08-06-92  Complete SPITFIRE Management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om K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KDOOR.ZIP    8,975  03-21-93  This makes the door directorie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a through doorz. A big help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setting up extend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vid Cre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KFLS2.ZIP   16,596  07-24-92  Makes Nice Statistical Mglst(X).BBS/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Filst(X).BBS/Clr Menu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 From Dave Stahl.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Dow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OUSE1.ZIP    0,793  06-17-91  Mouse Menu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OVTRV.ZIP   63,544  11-22-90  Multi-Node SPITFIRE Movie Trivia Door 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G12.ZIP    28,279  11-11-90  SFMSGST V1.2 - Message Sca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TR-P.ZIP   59,880  01-02-93  ���[ SF-MASTERPREVIEW RELEASE v1.5� ]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Preview Of A NEWSpitfire Managm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System!  A Must For ALL SF Sysops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erek Motl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FMSTR20.ZIP  114,611  04-24-93  ����� SF-Master v2.0 Premier Release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</w:t>
      </w:r>
      <w:r>
        <w:rPr/>
        <w:t>Powerful &amp; Easy To Use SPITFIREv3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Management System!  Including Bullet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Generators, Flexible Utilities &amp; MOR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-104.ZIP    24,535  06-17-91  SFNEWS V1.04 - SPITFIRE Newspaper C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ATTRV.ZIP   45,206  05-23-93  Natural Science Trivia Do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CCD50.ZIP   10,728  09-05-90  Set Actual Number Of Calls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W16.ZIP    19,606  05-04-92  SFNEW Will Produce A Complet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reas Incl. Cd-Roms, V1.6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SF 3.2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EWS11.ZIP   16,908  11-28-92  Spit-News 1.1 - Make Any Bulleti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- Very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M10.ZIP     11,724  12-08-90  SPITFIRE/Lantastic Logon Notificati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NOMORE.ZIP   34,721  11-17-90  Update Or Rewrite The SFNOUP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120.ZIP     10,007  08-16-90  Make Sysop Page Hours! V1.20 For SF 2.8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K317.ZIP   28,925  06-30-91  SFpack Version 3.17 For Reg. SFuti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CKMSG.ZIP    8,040  06-06-93  Stand-Alone SF Message Base Pac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n Be Used As An Event - Fast -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FU18.ZIP    13,731  05-07-93  SPITFIRE Private Files Utility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Specific Files To Select Us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's Built In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ark Majczyk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M12.ZIP     73,464  10-08-92  SPITFIRE Priority Mail 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nd Priority Messages To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POTTRV.ZIP   54,848  09-15-90  SPITFIRE Potpourri Trivia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&amp;TTRV.ZIP   54,512  09-24-90  SPITFIRE Rhymes &amp; Tales Trivia Door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-121.ZIP    10,147  02-04-91  Maintain SPITFIRE Ul/Dl Ratios With SF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G101.ZIP   14,756  07-05-93  SFREGUSR v1.01 by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subscript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bug-fix release for v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a MUST-HAVE for the SF sys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PORT.ZIP   64,781  02-04-91  3.0 Complete SFUSERS Search-Report-Verify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ESZ13.ZIP   16,356  06-07-92  SFRESIZE v1.31 -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FILES.Xxx On The Fly. N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-Attend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GSTR.ZIP    18,709  12-31-90  CPL's SPITFIRE Registration Management 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INGS.ZIP     5,323  02-04-91  Changes 'answer On What Ring' Setting (SF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N10.ZIP     10,554  02-13-91  Set SPITFIRE Answer Ring Number I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BTRV.ZIP   32,076  05-28-93  Robot And A.I. Trivia Game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, From The Wizard BBS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Franz Sch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CTRV.ZIP   47,071  06-11-90  Multi-Node SF Rock &amp; Roll Trivia Door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120.ZIP   72,283  03-13-93  SF-Rom 1.20, Spitfire CD-R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ccess door, CDROM or magneti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tch download, file tagging, tex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forces daily limits, logs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BUL.ZIP   24,564  05-21-93  -------------- SFROMBUL V1.0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ulletin Creator! 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s.log to make a bulletin of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istics for Sysops who user SF-ROM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$1.00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arles Ho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MUSE.ZIP   16,895  07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OTATE.ZIP    5,512  02-15-93  A Freeware File To Rotate Your Welcom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eens.  Uploaded By Creator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ggins For Paradox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artin Hig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PT.ZIP      32,793  10-15-89  A Paradox / SPITFIRE Repor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_WELC.ZIP    5,637  01-15-92  SPITFIRE WELCOME Rotator... Ne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rminal Fr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havesh Pa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C.ZIP     111,201  02-13-93  Sfsec - Shareware From Meta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Program Supports Reserved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s For Your Callers And Mana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k Space - Sharew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ob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CADJ.ZIP    8,422  12-07-92  SF Security Adjuster By Us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Options. A Must Hav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nny Ru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CLST.ZIP    9,827  09-13-92  List Users by Security Leve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ir Upload / Download ratio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th free registration - Ver. 1.10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Alan Bo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CSE3.ZIP   12,877  05-02-91  Autosend Message To Users By Sec Level V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CURE.ZIP   54,029  04-09-93  SPITFIRE Security Gua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at Second Password Security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 Sysops!  Can Be Used For Do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Version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j Pau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EXTRV.ZIP   48,571  09-15-90  SPITFIRE Sex Trivia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FCOM.ZIP    67,018  10-06-90  Selective File Download For S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HIFT0.ZIP   11,050  05-25-90  Shifts Files From One File Area To Ano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HOTXT.ZIP   43,034  03-17-90  SF Utility To Display Multi Text 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SI.ZIP        8,430  04-26-93  ���� SFSI/ SPITFIRE SYSTEM INFORMATION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ANSI/ASCII screens that le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ow if the SysOp is available for CH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t. Also, displays other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!! A 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homas N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IMTEL.ZIP   10,097  05-28-93  SFSIMTEL v1.0 Copyright 1993 by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utility was written for Spitfir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wish to run the Army's Simtel20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ir BBS.  It converts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stings that come with Simtel2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LA302.ZIP   38,222  06-13-92  SPITFIRE Security Level Advisor 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Xxxxsec.Clr/BBS 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Each Security Level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eat Looking Screens-Very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LSP10.ZIP   28,025  04-05-93  -------------- SFSLSP V1.00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Security Level Screen Produc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s Information from dailylmt.dat 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mpt for Info.  Creates .bbs/.clr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PRTRV.ZIP   54,395  10-14-90  Sports Trivia Door (V2.5)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RV20.ZIP    53,713  04-25-93  SFSURVEY 2.0 For Conducting Surv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SPITFIRE 3.3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Earl Buckel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TAT.ZIP      7,288  07-18-93  Callers Log Stat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TAT10.ZIP    9,248  02-24-91  Bulletin Gen With Lots Of Info!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TAT6.ZIP    43,406  05-05-90  New Version Of Statistical Bulletin Gre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TUFF.ZIP   248,462  07-30-93  Top 18 Sf Users-Top 18 Mess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UBBD.ZIP     4,764  08-26-90  Run Another Copy Of SF 3.0 As A Sub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UBSCR.ZIP   18,107  06-17-91  A Subsciption Program For SF3.0 And 3.1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WAP10.ZIP    9,608  03-27-93  SPITFIRE Util To Randomly Sw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ening Screen Between 3 Others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. Very Easy To Use And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cellent Effect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ved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ASY.ZIP      0,731  02-13-91  Tasy Batch Files For SPITFIRE - Comm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C_10A.ZIP   28,933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D43.ZIP      1,670  08-1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EL110.ZIP   22,046  12-24-91  SF Time Bank, Great Features - Very Uniqu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EXT.ZIP     32,265  02-08-92  Latest Shareware Version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play Door -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ob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IM10.ZIP    15,831  09-11-92  Greets SF User On 50th, 100th, Etc.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hn Re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LGBUL.ZIP   12,710  06-09-93  ------------ SFTLGBUL V1.0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Toss Statistics Bulletin Creator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tility Reads the Sftoss Log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si/Ascii Screen(s) of Sftoss's Sta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******* FreeWare 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MBK20.ZIP   50,683  08-29-92  SPITFIRE Time Bank Which Allow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ve Unused Time, Gamble Unused Ti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fer Unused Bank Time To 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arles Ho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MODEM.ZIP    1,426  09-22-90  Add TModem Protocol To SPITFIRE! Eas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O100C.ZIP   25,787  10-10-92  Great For SF Sysops Who Mai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Area For SF And A Files.BBS Typ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Program Reads All SFFILES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s A Files.BBS For Each. (Beta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Pf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OGGLE.ZIP   10,995  11-29-90  Toggle All SF Settings As Event.. Page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OTAL1.ZIP   30,328  01-03-93  New Version...Add And Post Th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Sffiles.BBS Text Files.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arles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RVPRT.ZIP   12,894  05-01-93  Prints A SF Trivia Data Fi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er With Choice Of Displaying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Wizard BBS 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Franz Sch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S200.ZIP   201,887  01-26-93  Sfts V1.02 Fast Fre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/Fidonet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re Is A Older Version On This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The Newest Version Bruce And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ick Van 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SCR20.ZIP    4,020  03-02-90  Telix Script For Calling SF PCRelay Net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VTRV.ZIP    59,591  09-08-90  SPITFIRE Television Trivia Door Game -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YTRV.ZIP    65,388  02-24-91  SPITFIRE Trivia Door - Decades of Turbu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PDHDR.ZIP   16,480  07-26-93  ------------- SFUPDHDR V1.50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 a Header for Your sffiles.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files.&lt;x&gt; for Spitfire.        * $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RD10.ZIP    74,777  01-30-93  This A User Registry Door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med By Ed Ho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Ed Ho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PTRV.ZIP   39,858  01-11-93  US Presidents Trivia For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s.  fRES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ohn 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R10.ZIP     9,660  12-07-91  SF View SFUSERS.DAT From DOS V1.0 -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RLST.ZIP   32,184  12-18-92  Prints Contents Of Sfuser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er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SULDL.ZIP   18,764  03-17-91  Upload/Download .BBS Generator From Bz</w:t>
      </w:r>
    </w:p>
    <w:p>
      <w:pPr>
        <w:pStyle w:val="PreformattedText"/>
        <w:bidi w:val="0"/>
        <w:spacing w:before="0" w:after="0"/>
        <w:jc w:val="left"/>
        <w:rPr/>
      </w:pPr>
      <w:r>
        <w:rPr/>
        <w:t>SFUTI316.ZIP  187,677  04-21-91  SPITFIRE Uti For Pcrelay, Version 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1_35.ZIP    26,055  09-23-90  SFVerify Callback Verification Pgm For SF30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3_20.ZIP    56,101  05-08-92  This Is SPITFIRE Verfic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w SPITFIRE Ver 3.2 And Old 3.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Laura Fi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EGAS.ZIP    32,936  12-31-90  SFVEGAS For SPITFIRE 3.0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IEWR.ZIP     4,413  04-18-93  Program Written SPITFIRE Bbs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Lets You View The Work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Dos Prompt. View Other Files Too.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Large Files With Litt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vid Soder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VIOBUL.ZIP    9,647  09-07-92  Can You Provide A Descrip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ATCH.ZIP     5,509  02-24-91  Enables Local Doors Logons With Watchdog 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ELC33.ZIP   13,870  09-07-92  Rotate WELCO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HO1.ZIP     11,908  08-08-91  Use In Logon To Make Screen Of Who Is On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HO23.ZIP    18,424  11-01-91  SPITFIRE Utility To Show Who Is On W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HOTRV.ZIP   43,375  06-02-90  Who's Who Trivia Door For SF - File Sha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ININS.ZIP   32,261  04-08-93  Install SPITFIRE To Ru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ates Groups &amp; Icons. Help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orts And Enhanced M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Pops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WSBTRV.ZIP   27,589  12-01-90  Baseball World Series Trivia Door Fo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SFYULTRV.ZIP   45,176  11-04-90  SPITFIRE Christmas Trivi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ZIPDES.ZIP   15,180  12-10-91  Adds SFFILES Description To Z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11.GIF      59,814  08-1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FS.ZIP       7,351  01-13-90  Fix Sizes In SFFILES After Re-Zip -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_SOUND.ZIP    5,154  06-11-93  Adds Different Sounding Beep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curity Level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yl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.ZIP       5,796  07-08-90  Bug Fix For Shame.EXE SF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2.ZIP        7,223  09-27-92  Security Level Editor For SPITFIR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All Callers On One Leve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eraint Bycr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F.ZIP         5,916  02-06-91  Security Level Filter For SPITFIRE SF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11.ZIP    16,908  11-28-92  Spit-News For Sf! Many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GLETS.ZIP   19,443  04-10-92  THOUGHTS.BBS Made With Sniglets!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nn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10.ZIP    13,182  02-13-91  Sort Your SFFILES.BBS File Alphabetica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M130.ZIP  139,968  12-18-89  SPITFIRE File Area MGR - All Versions 2.0-2.8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SLT    1,792  02-04-89  Telix SALT script for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LAN.ZIP     2,967  03-18-90  Text File, Lantastic Setup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LIST.ZIP   35,285  07-17-93  Spitfire Bbs Sysop'S Listing In 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mat. Makes Lif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PORT.ZIP   69,175  06-04-90  Adjusts Com Port Speed On The Fly! (6/3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ST16.ZIP   18,569  04-18-93  SPITSTAT v1.6 Statistical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tor for SF 3.3+, Creates Col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no Bulletins of system u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Adds 6 Fields to th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Kevin Cum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T112.ZIP   36,272  07-05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T120.ZIP   37,257  07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SF1TIME.ZIP   42,995  04-04-91  Great New Utility To Create &lt;X&gt;.BBS Fil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SSPRD15.ZIP    37,518  08-08-92  Ultimate Screen Rotating Utility. Ro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y And All Display File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tates Unlimited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Barkd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T.ZIP     6,377  01-05-92  Stamps ZIP Comments In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Lee W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_ONE.ZIP   41,848  03-13-93  SpitFire Bulletin Generator   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Part of a New type of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itten by a SpitFire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o wants to see more peopl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expensive Add-Ons for our BB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ames B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2.ZIP     21,939  02-15-93  Complete Statistical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SPITFIRE. 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.ZIP   15,514  11-11-91  Monitor And Change Security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ribut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F32.ZIP    13,770  05-14-93  SUBSF Version 3.2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Sysops to run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pitfire as a door from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supports UL/DL ratios and Quick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asy to use config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ieg Kien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F321.ZIP   13,696  06-17-93  SUBSF Version 3.2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Sysops to run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pitfire as a door from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supports UL/DL ratios and Quick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asy to use config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F33.ZIP    13,086  07-07-93  SUBSF Version 3.3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Sysops to run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pitfire as a door from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supports UL/DL ratios and Quick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asy to use config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F331.ZIP   13,213  08-16-93  SUBSF Version 3.31.  This progra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 Sysops to run a seco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Spitfire as a door from the mai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supports UL/DL ratios and QuickLog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easy to use config program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221.ZIP    18,196  12-13-90  Create Msg W/ Time Of Last Net-Mail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VY30-12.ZIP   35,186  11-05-90  Survey / Poll Door For SF 3.0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286.ZIP   123,682  09-05-93  Move Your Sf Conferences A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troying You Message Base. 2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386.ZIP   123,666  09-05-93  Move Your Sf Messages Arou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troying Your Message Base. 386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MSG.ZIP   123,851  09-05-93  Move Your Sf Message 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troying Your Messages. 8088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R.ZIP   121,900  07-20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RV10.ZIP    13,481  02-21-93  Logon, And Logoff Screen Switcher For S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Ed Sedg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OD11.ZIP   90,073  06-18-92  This Is A Text File For Sysop De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t Of ModEMS Including Supra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Bruce Ly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O31.ZIP   45,183  09-08-91  BBS Activity Report For SPITFIRE 3.1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13.ZIP    8,643  12-15-92  New Routines On Syst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ood Info On Your SPITFIRE 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Jim Shepp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OSFSE.ZIP   33,481  07-31-93  TACOSFSE - Program for Spitfire Sysop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options than you ever dreamed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cluding : SysopCall On/Off,Printer On/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re than 10 Bulletincreators 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mazing DOWNLOADCOUNTER wich add's the nu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CALL.ZIP     7,267  07-14-93  This is a different SF LastTe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 generator.  Features 3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shows if a caller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perly or disconnects abru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alaxy Class Programming (207)582-83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ASTRV.ZIP   45,316  05-18-92  Texas Trivia Door Game For SPITFIR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ifferent Kind Of Trivia Ga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eorge Che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S.BBS   40,626  12-25-92  Some French Thoughts. Written By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avoie From Mon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Andre Lavo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DL.ZIP    13,024  11-22-92  TIMESDL,An Update of the last version,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 give's youre SFFILES.BBS th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Remote Acces File Listing,the first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s in the file descrip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served for th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 Vissers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TMP.ZIP    8,960  02-29-92  Stamp Comment With Time Into Any T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d With SFCHKUP. Written By Ia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Ian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_13.ZIP   14,715  07-07-92  Adds The Number Of Times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wnloaded To The File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Alexander 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15.ZIP       8,681  08-23-92  Make Top 15 Users Bulletin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st And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Chris Ding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4024.ZIP    12,258  09-23-92  The Latest Version Of Our Top 40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 Creator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IB50.ZIP   92,945  06-29-93  -TOP- Unprotect Library Issue #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includes a full 184 Un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TOP- is Tired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TENS.ZIP    14,731  06-08-93  ------------ TOPTENS V1.00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tens is a Top Ten Users Bulletin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reads the Sfusers.dat fil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 Uploaders, Downloaders,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 Posters!  **** FreeWare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2SF.ZIP      7,617  11-18-90  Convert Tpboard File Listings To S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PB_SF.ZIP      9,081  11-18-90  Convert TPBoard User File To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KER!.ZIP    83,480  05-25-91  Nice Bulletin For SPITFIRE V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M.ZIP      1,205  08-25-91  Setup For Tricom Tornado Modem With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R.ZIP    15,834  03-01-92  Program To Maintain CALL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_SF1.ZIP     9,608  11-20-92  TRI_SF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tility Written by Tim K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t Converts the Tri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to the SPITFIRE 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ST &amp; EASY!! &lt;$5 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im K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C4SF.TXT    0,980  11-11-91  Twincom v32/v42I Modem Setup For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LIST10.ZIP     6,721  09-23-92  Produce A Report Of Your BBS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One. From Wido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PT31.ZIP    37,175  09-08-91  Uploaded Files Report For SPITFIRE 3.1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HK23F.ZIP   28,996  01-22-92  Upcheck V2.3f SPITFIRE On/Off Lin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er/Scanner Supports All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rus Scanners, Gre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Achen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R.ZIP    8,037  04-06-91  Upgrade SFUsers By U\D Ratio-Sourc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.ZIP    4,279  01-22-91  Makes Display Of Who Up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.ZIP     4,279  02-13-91  Makes List Recent Uploads And Users Names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&amp;DNS.ZIP     7,114  06-17-91  Lists U/Ls And D/Ls From Callers.Log S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CALL.ZIP    6,263  01-22-91  List How Many Users Called "X" Amount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NFO.ZIP   11,444  04-08-93  Info On SF Users And Leav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s From The Wizard Bbs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Franz Sche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OTE.ZIP  129,461  01-19-93  For SPITFIRE. A 1 Time Message To 1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s With Tracking.. Slick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ike Marko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FFILE.ZIP     9,131  01-13-90  Change File Size In SFFILES After Re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PCK_10.ZIP   12,045  06-30-92  Deletes Users And Packs The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Alexander 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T13.ZIP     7,900  05-29-92  Make A Graphical Bullet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LLERS.LOG. For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Isto Ha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10B-03.ZIP   91,463  01-01-92  Extra Control Of Your SF Users, SF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. Subs, Credits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 By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Tim Mal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VF203B.ZIP     82,803  07-03-93  Verify Caller With The Phone Call Back Pr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AD.ZIP     53,471  12-31-90  Wantad Door For SF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20_SF.ZIP    7,804  09-22-90  Convert Wildcat's(v2.?) File Listing To SF!</w:t>
      </w:r>
    </w:p>
    <w:p>
      <w:pPr>
        <w:pStyle w:val="PreformattedText"/>
        <w:bidi w:val="0"/>
        <w:spacing w:before="0" w:after="0"/>
        <w:jc w:val="left"/>
        <w:rPr/>
      </w:pPr>
      <w:r>
        <w:rPr/>
        <w:t>WCHANGE.ZIP     5,888  06-17-91  Allows Events To Change Welcom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SF20.ZIP   118,684  04-25-93  "WELCOME" is a Spitfire V3.X log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will generate a logon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y User Statistics and Last 12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Dan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G30-12.ZIP    38,963  11-05-90  Word Gamble BBS Door For SF 3.0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CALL2.ZIP    4,843  01-24-91  Makes Displays Of Users And # Of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ARE.ZIP  115,927  12-15-92  The Complete Set Of All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Utilites From Widoware. 1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TECH.TXT     0,272  02-23-93  Init String For Using Wiztech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4400 V.32/V.32/V.42bis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Robert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R.ZIP     5,965  08-29-92  SFFILES.BBS Multi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rapper.Makes It Easier To Pr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Steve Horrighs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D_151.ZIP  103,107  07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ZDOWN10.ZIP    12,106  04-22-92  A New SPITFIRE Util Which Will Mak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All Files Not Downloaded From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Widow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Gary Gold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LAB_19A.ZIP  233,811  12-30-91  Upload Checker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SET.ZIP     0,657  01-31-93  Help Setup Your Zoom Modem To Run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de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ploaded By: Mark S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6 contains 0,514 files, totaling 17,768,726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SPITFIRE Bulletin Board System ]����͵ File Area No.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pression Program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241A.EXE   223,856  07-22-93  Arj Compres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120.ZIP    34,299  06-04-93  Diet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213.EXE     43,552  06-04-93  Lha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TE115.EXE   54,066  06-24-93  Pklit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204G.EXE   202,574  02-01-93  Pkzip Version 2.04 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F11.EXE     23,994  06-24-93  Pkzip Fi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QZ1083E.EXE  119,203  01-30-93  Squeeze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J241.EXE   55,301  06-21-93  Arj Supplement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ZDCS201.ZIP   408,039  06-24-93  [No Description Provid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7 contains 0,009 files, totaling 1,164,884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SPITFIRE Bulletin Board System ]����͵ File Area No. 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Door Programs &amp; Utiliti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.ZIP    46,070  12-09-92  Conversion Program For King Version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New File Formats For 8.0.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Version Less Than 7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811.ZIP   374,219  07-21-93  King of the Board Version 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st popular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 500 Happy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Rewrit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supports ALL Maj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ssil Driver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811U.ZIP  250,616  07-21-93  King of the Board Version 8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ost popular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 500 Happy registered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Rewrite of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supports ALL Maj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is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ssil Driver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MTD.ZIP     38,527  07-21-93  King Of The Board Monthly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ulletin Creator.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e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BUTL13.ZIP   53,045  04-20-93  Corrected Version Of Kobu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rects A Problem With "input Past 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MM42.ZIP      335,618  07-21-93  It's Back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original MURDER MOTEL!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n't settle for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supports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ed by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of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933.ZIP  245,360  07-21-93  Strike 9 Version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complete rewrite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w supports all major BBS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Non-Std Comm Ports and IRQ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ull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package including conversion pro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ZIP     3,326  07-24-93  List Of Files Available For Downloa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urban Bbs. Home Of King Of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0691.ZIP     2,275  06-22-91  Volume 6/91 Of Words For Wrod N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N22.ZIP      180,134  07-21-93  Word Nerd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llenging W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ess the two rhyming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the c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lete rewrite of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of Word Nerd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BBS's, comm ports 1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Suburb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#8 contains 0,010 files, totaling 1,529,19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862 files available for download totaling 31,420,663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s of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alo Creek's BBS + (515) 225-8496 + 38400/19200/9600/2400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