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MECHTECH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Proudly Presen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Who's Out of State? v1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med by Dennis Alex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19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makes ASCII, ANSI or AVAT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all users who are out-of-state. 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depends upon whether or not you ent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ea codes that are within your stat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knows to check those.  Your phone book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area codes for your state.  This may no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, but I mainly wrote it for myself because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handy to be able to see what out-of-sta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, at a glance.  This version was written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6-11 beta, but as new versions and structure chang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I will write new version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ontains NO guarantees or war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  I HIGHLY doubt, however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ANY damage whatsoever to your computer or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 worry.  It doesn't write to your USERS.D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hu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!  This program is COMPLETELY free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 is payment enough for me.  I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n charging for little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WOOSRG11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.DOC     � This file,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.EXE     �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ETUP.EXE � The setup/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LST  � A listing of MECHTECH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�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cosmetic update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 need to do to install Who's Out of State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OOSETUP.EXE.  The options are self-explanator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for file formats you don't want to support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 for area code slots that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S.EXE accepts one parameter, and i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P = This will add the MCI cod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= This won't add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using this program, I appreciate 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any problems setting up your copy of WO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contact me on the ITC net Renegade echo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BBSs listed below.  I will be happy to help you set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ake suggestions for improvements.  Call eithe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as they are needed and future MECH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427-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- 14,44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3) 522-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- 14,440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 -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- The Wish Giver/Dr.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 and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TECH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r alexander, aka LANKH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cott Fuller, aka The Wish Giver/Dr. D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