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Ŀ                  ������Ŀ       �����Ŀ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         � ��</w:t>
      </w:r>
      <w:r>
        <w:rPr/>
        <w:t>Ŀ �       �Ŀ ���      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�</w:t>
      </w:r>
      <w:r>
        <w:rPr/>
        <w:t>Ŀ ��Ŀ ��Ŀ   � �  � � ��Ŀ    � � �  � ��Ŀ    � � � �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 �</w:t>
      </w:r>
      <w:r>
        <w:rPr/>
        <w:t>Ŀ ��   ����   � ���� � ��      � � ��Ĵ ��     �� ��� �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 � �    �������� �       ��� �  � ����   ���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Version RG-2.0 - August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pyright (c) 1993,  C.Legarrer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, is a small utility that will select a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 users  file and award  him/her a  configurable 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points and xtra on-line time.  Users that have b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 not validated,  locked,  or have  sysop  acces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qualified.  UOD will also create a small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 be  configuread  as a LOGONx.ASC  or  BULLETx.AS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daily  winner (a RIP screen* can als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message  will  be also sent  to the  winner in cas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log on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Refer to note of the R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ware concep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provided at no cost,  with the only pr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t me know what  do you think about the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tinuing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*NOT* public domain,  it is copyrigh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You may distribute  this program  freely, 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 distribution  archive  remain  intact,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or  modifications.   The  distribution   archiv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y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shall not be  modified/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 data or 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  I've beta tested  in  on my own system for some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n a few other systems to verify it's exec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designed and tested with Renegade BBS v1.0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07-17-93, and should work with any other vers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S.DAT structure  does not  change.  An upgrad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lable as soon as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EXE   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ODEVENT.BAT    : Sampl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SNEW.TXT    : Revisions, bug fixes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 will also  create  RG-UOD.CFG  after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  RG-UOD [/C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       /C      : Configure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    :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 install User of the Day,  just place the distribution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directory or your main BBS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-UO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 screen will come up.  Enter  all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User of the Day will 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ress the  UP ARROW  key at some prompts,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ua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.DAT path      : Location  of the Renegad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in BBS dir, e.g. C:\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File            : File to announce the winn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.ASC (e.g. LOGONx.ASC/BULLETx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 time to award    : Ammount  of  extra on-lin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rd the user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osit in Time Bank?  : If "YES" then the awarded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posited on the user'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.  If "NO"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receive the xtra tim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Points to give    : Ammount  of  extra  file 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r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User ACS: SL, DSL  : Unvalidated  user  ACS.  Thi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ard  users  who have  not  b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ed yet (e.g 25 &amp;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screen?          : If selected then a clear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 sent 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x/BULLET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use screen?          : If selected the paus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t after  displaying  the  LOGO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x.ASC file.  (** READ R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RIP file?       : If selected, UOD will als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ing LOGONx.RIP/BULLETx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  (** READ RIP NOTE BELO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USERS.DAT?      : If selected,  UOD  will 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.DAT file  before 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winner settings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ill be named: USERSDA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RIP NOTE: Since Renegade will not translate MCI codes insid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RIPscrip  doesn't have a PAUSE command,  it is nec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o take the following step in order to force a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 the RIP screen.   If this step is  not taken, 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displayed too fast, and the user will 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/view it.   The only  way to hanlde this,  i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OGONx.ASC file  with a PAUSE MCI.  This way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play the announcement screen and then paus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 LOGONx.ASC file.   This will work for both  the .AS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files,  but you must also set the original LOGONx.AS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PAUSE" in the configuration above, so that your  non-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get a double-pause when viewing the  announc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chose LOGON1.ASC as your announcem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 should  create a LOGON2.ASC which  contains only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: @9.   Note that the second  LOGONx.ASC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 one in the sequence  right after  the announc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second file, simply type 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@9 &gt;C:\RENEGADE\MISC\LOGON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:\RENEGADE is your main BBS directory, and x i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ollows  your announcement  screen's #.   Make sure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ill overwrite this second LOGON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 that this is ONLY neccessary if you're using LOGON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output file instead of a BULLET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tup an EVENT to run User of the Day, once a day. 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BAT) file  for the event  has been included o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is file can be modified to reflect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UOD, TG-UOD : User of the Day for Renegade/Teleg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AMP, TG-AMP : AutoMSG+ for Renegade/Teleg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A2A         : ANS-2-ASC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utilities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: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