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USERS Version 1.3 (07-02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neg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USERS will make 2 bulletins, 1 a .ANS and the other a .ASC.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lletin is your BBS's Top 3 Callers, Top 3 Message Posters, To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s, and Top 3 Downloaders. Or just the Top 10 Callers and T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sters. Or just the Top 10 Upoloaders and Top 10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USERS reads Renegades USERS.DAT data file, and from the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s, it will find and sort the Top Callers, Top Uploaders, Top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s, and Top Downloaders of your BBS. This like most of my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andline driven. You can use between 35 and 38 Parameters. Yeah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ot, but that way every single COLOR is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st parameter MUST be the complete path to your RENEGADE.DAT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parameter MUST be the complete path and name of w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3 - 33 MUST be used and they are the colors for different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I colors that can be used are #0 through #15. #0 is the 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parameter is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parameter is the color fo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parameter is the color for the Heading TOP 3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th parameter is the color for the Heading TOP 3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th parameter is the color for the Heading TOP 3 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parameter is the color for the Heading TOP 3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th parameter is the color for the Heading # under TOP 3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th parameter is the color for the Heading USER NAME under TOP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1th parameter is the color for the Heading CALLS under TOP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th parameter is the color for the Heading # under TOP 3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3th parameter is the color for the Heading USER NAME under TOP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4th parameter is the color for the Heading POSTS under TOP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 parameter is the color for the Heading # under TOP 3 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6th parameter is the color for the Heading USER NAME under TOP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7th parameter is the color for the Heading UPLOADS under TOP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th parameter is the color for the Heading # under TOP 3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9th parameter is the color for the Heading USER NAME under TOP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0th parameter is the color for the Heading DOWNLOADS under TOP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1st parameter is the color for the numbers under the Heading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OP 3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2nd parameter is the color for the names under the Heading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OP 3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3rd parameter is the color for the numbers under the Heading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OP 3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4th parameter is the color for the numbers under the Heading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OP 3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5th parameter is the color for the names under the Heading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OP 3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6th parameter is the color for the numbers under the Heading P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OP 3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7th parameter is the color for the numbers under the Heading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OP 3 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8th parameter is the color for the names under the Heading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OP 3 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9th parameter is the color for the numbers under the Heading UP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OP 3 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0th parameter is the color for the numbers under the Heading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OP 3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1st parameter is the color for the names under the Heading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OP 3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2nd parameter is the color for the numbers under the Heading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OP 3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33 MUST be used and it is the color for the BACKGROU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bulletin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SI background color limitations the only MCI colo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re as follows: #1, #2, #3, #4, #5, #6, #7, and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rd parameter is the color for the BACKGROUND of the .AN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4th parameter specifies if you want a pause (@9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. If you DO use /yes for this parameter,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/no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35 MUST be used and it is the number of USERS you wan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lletin. The CALLERS/MESSAGE POSTERS/UPLOADERS/DOWNLOAD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imit of 5 users. The CALLERS/MESSAGE bulletin has a limit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UPLOADERS/DOWNLOADERS bulletin has a limit of 15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5th parameter is the number of USERS to list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36-38 are OPTIONAL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-  Makes the UPLOADS/DOWNLOADS sections sort by K-by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UPLOADS/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  -  Makes the bulletin consist of only the Top 10 UPLOADERS and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-  Makes the bulletin consist of only the Top 10 CALLERS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RENEGADE.DAT file is located in the path C:\RBBS\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called TOPUSERS and you want to use various color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n the bulletin and you want a white background for the 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and you want a pause at the end of the bulletin 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users listed in each section and you want the UPLOADS/DOWNLOAD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k-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USERS C:\RBBS\ C:\RBBS\MISC\TOPUSERS 1 2 3 4 5 6 7 8 9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1 2 3 4 5 6 7 8 9 10 11 12 13 14 15 7 /yes 3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remove all pauses, activate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you to get updates direct off of my BBS, and thes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be made available to REGISTERED users of my utiliti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informed of upcoming utilities that i am working 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put into their development. So please register this utili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he file REGISTER.DOC, filling in the blanks, then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orm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5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, and have access to the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utiliti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