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RG - Quick Reference - MCI Codes (@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User's handle                       P - User's Kbytes downloaded            4 - Current message number              f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User's real name                    Q - User's Kbytes uploaded              5 - Highest message number available    g - Account ballance (credit/de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User's first name                   R - User's number of posts              6 - Max lines available in a message    h -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User's last name                    S - User's number of downloads today    7 - Clear screen                        i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User's phone number                 T - User's Kbytes downloaded today      8 - Delay                               j - Max files downloadabl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User's street address               U - User's number of file points        9 - Pause                               k - Max Kbytes downloadabl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User's city/state                   V - User's time left                    # - Pausing off                         l -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User's zip code                     W - Current message base                ! - Aborting off                        m -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User's security level               X - Current message base number         ~ - System caller number                n - Days left until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User's download security level      Y - Current file base name              &amp; - Mr. of Ms. by gender                o - Number of messages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User's last call date               Z - Current file base number            a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User's total number of calls        0 - Node number                         b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Line feed                           1 - Current conference tag              c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User's number of files downloaded   2 - Current conference name             d -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User's number of files uploaded     3 - Free Kbytes in current file area    e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SysOp Commands available while online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ipe Bar Color Codes (|xx)                                 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ground Colors                      Background Colors                 | Alt+B: Toggle "Beep-after-end"        Alt+N: Switch to next SysOp wind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Black              08 - Dark Grey           16 - Black                     | Alt+C: Enter/Exit chat mode           Alt+O: Conference system togg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Dark Blue          09 - Blue                17 - Blue                      | Alt+D: Dump screen to file            Alt+P: Print file to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- Dark Green         10 - Green               18 - Green                     | Alt+E: Edit current user              Alt+Q: Turn off chat paging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Dark Cyan          11 - Cyan                19 - Cyan                      | Alt+F: Generate fake line noise       Alt+R: Show chat request reas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Dark Red           12 - Red                 20 - Red                       | Alt+G: Trap/chat-capturing modules    Alt+S: SysOp window on/off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Dark Purple        13 - Purple              21 - Purple                    | Alt+H: Hangup user immediately        Alt+T: Top/Bottom SysOp wind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Brown              14 - Yellow              22 - Yellow                    | Alt+I: Toggle user input              Alt+U: Toggle user scre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Grey               15 - White               23 - White                     | Alt+J: Jump to the OS                 Alt+V: Auto-validate us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| Alt+K: Kill user w/HANGUP# file       Alt+W: Edit user without noti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, Archive, and Protocol MCI Codes (%x)                             | Alt+L: Toggle local screen display    Alt+Z: Wake up a sleeping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ctual baud rate                       M - Main RG dir                      | Alt+M: Make/Take temp SysOp access    Alt+#: Execute GLOBAT#.B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ud rate reported                     N - Node number                      | Alt++: Give 5 minutes to user         Alt+-: Take 5 minutes from u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rchive comment                        P - Port number                      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ownload file list                     R - User real name                   | CTRL+HOME : This help screen          CTRL+SYSRQ : Fake system err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to be processed                   T - Time left                        | SCRLCK    : Toggle chat availability  Alt+F1-F5  : SysOp window 1-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raphics 1=On, 0=Off                   U - User name                        |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ternal files                         1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file (Protocol)                    2 - Last name          AC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x   - Age of user              JJ     - Novice mode              Txxxxx - Time left                &amp;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x   - Baud w/o last two zeros  Kx     - Message base             Uxxxx  - User number              |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   - DSL                      Lx     - File base                VV     - Validation               ! -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 - Ansi/Avatar              MM     - Vote                     Xx     - Subscription             ^ - Logica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     - Avatar only              Nx     - Node                     Yxxxx  - Time of day              % - Logic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 - No Ansi or Avatar        OO     - SysOp availability       ZZ     -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    - AR flag                  P      - File point               &lt;NEW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  - Gender                   Rx     - AC flag                  ER     - Has RIP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- Invisible                Sxxx   - S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Fil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     Can contain pipe color codes.  Displayed with colors to those who have ANSI, but with NO color to those without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     Displayed to those users who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T      Displayed to those users who have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     Displayed to those users who have RIP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40C      Displayed to users with less than 80 column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F      Inform - Questionares (INA - Ansi, INV - 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1-.AN9 Will RANDOMLY pick and display a file somewhere in the range of &lt;ANS, AN1-AN9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0S-.A6S Displayed on different days of the week, ranging from 0:Sunday to 6:Saturday.  They can be used with the random ANSIs, too. (WELCOME.A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