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 - Quick Reference        MCI Codes (@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r's Handle                       B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User's first name                   D -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User's phone number                 F - 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User's City/State                   H - User'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User's Security Level               J - User's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User's last call date               L - User's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Line Feed                           N - User's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User's number of files uploaded     P - User's k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User's kbytes uploaded              R - User's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User's number of downloads today    T - User's kbytes of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ser's number of file points        V -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Current Message base name           X - Current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Current File base name              Z - Current Fil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Node Number                         1 - Current Conferenc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rrent Conference Name             3 - Free Kbytes in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urrent Message Number              5 - Highest Message Numb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Max Lines available in a message    7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Delay                               9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Pausing off                         ! - Abor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 - System Caller Number                &amp; - Mr. or Ms. by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ate                                b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BBS name                            d -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ysOp name                          f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Account ballance                    h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Time left in minutes                j - Max files downloda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Max K-Bytes downloadable per day    l -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Debit                               o - Number of messages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pe Bar Color Codes (|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eground Colors     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Black                      08 - Dark Grey          16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Dark Blue                  09 - Blue               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Dark Green                 10 - Green              18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Dark Cyan                  11 - Cyan               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Dark Red                   12 - Red                20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Dark Purple                13 - Purple             21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Brown                      14 - Yellow             22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Grey                       15 - White              23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x    -    Age of user              Bxxx    -    Baud w/o last two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    -    DSL                      Fx      -   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 -    Gender                   Pxxxxx  -   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-    AC flag                  Sxxx    -   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  -    Time left                Uxxxx   -   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     -    Validation               Yxxxx   - 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-    Logical AND              |       -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-    Logical NOT              ^       -   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-    Logical FALSE            EA      -    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     -    Avatar Only              EN      -    No Ansi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-    Invisible                MM      -   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     -    Subscription             ZZ      -   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     -    Node                     JJ      -    Novi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      -    Message Base             Lx      -   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     -    Sysop Availability       ER      -    Has RI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