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negad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Copyright 1993 by Patrick Sp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egade is copyright 1993 by Cot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, and all of its accompanying files are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atrick Spence,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the limited license to evaluate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mputer for a period of 21 days.  IF by the end of the 2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eriod you decide that it is not worth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must cease using the program, and remove all un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it from your system.  You may still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distribution archive (which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from my system as a self extracting LHA file)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add any files (especially BBS advertisement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, if you find an archive that has an advertisement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send it to me, and if I can validate that an advertis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 was added without permission, (and assuming no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that particular one before you), you may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 on registering Renegade Editor, or credi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OTHER KludgeWare!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gives you the limited license to run one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t a time, on ONE machine at a time.  Ergo,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py may be in use at a given time. 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s the property of Patrick Spence, and you may no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give it away, nor distribute it without explici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atrick Sp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purchase a site license, or other type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that is different than stated here, send m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ing what you want, and I will give you the ter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/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  I have made every effort to make this program as saf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but there will always be that one situati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test on my machine, or on the machines of my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is program is only guaranteed to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WARNING ! ! WARNING ! ! WARNING ! ! WARNING ! ! WARNING ! ! WARN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intended for Renegade sysops who have a modic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with Renegade, and WHO MAKE BACKUPS ON A REGULAR BA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E -Will- be a dangerous program if you don't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, as it will let you do things and save chan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tion because it assumes that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 any way fell uncomfortable with this progra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 hazards, OR, if you do not make regular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, then DO NOT RUN THIS PROGRAM because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s that are done to your BBS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WARNING ! ! WARNING ! ! WARNING ! ! WARNING ! ! WARNING ! ! WARN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freely distributed as LONG AS you do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iles to, or take files away from,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ement files are expressly forbidden from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RGE is simple, fill out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and send it to me with $25.00 americ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rick Sp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che Junction, AZ  85217-06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back a receipt with your registration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used to generate it.  Type this name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on the form, or your registration key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COST BREAK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registration of RGE is sent to me before October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3, and you will get a $10.00 discount, letting you reg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$15.00 american.  (What a deal 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COST BREAK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you to No cost/Low cost upgrades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  This means that in most cases, the regist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across versions, but in some cases, you will need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fee to receive your upgrade.  This is entirely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much changes acros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dvised that you dedicate a directory for RGE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 You do not need to place it in the path, a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place it in your Reneg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gistered RGE, then run the REGIST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ies RGE, and enter in the appropriate data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your name EXACTLY as it appears on your registration rece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e 10 digit registration key EXACTLY as i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ertificate, then you will be allowed to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to your Renegade.DAT, and the registr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t registered, neither the REGISTER program, nor 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ave your configuration, forcing you to reenter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negade.DAT each time you run RGE.  In addi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wait through a 5 second nag screen upon en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RGE until you register.  Other than these two items, 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EXACTLY like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RGE, merely type in its name at the command lin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stall it to be called by one of your GLOBATx.BAT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all it from inside Renegade with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, Renegade does not currently reread the Renegade.d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rom a shell, and as such, the changes you have m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cessarily be used until you open Renegades inter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ption and ex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E does no comm port communication, so you can only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USED /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ing you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dit an area, such as the strings, 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, and you want the changes that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, you MUST save them prior to 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you will lose all of the chang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ng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are interactively edited, and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 keys while doing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                 Toggles Insert/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GE defaults to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               Sends the cursor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Arrow          Moves the cursor one spac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rrow         Moves the cursor one spac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-Backspace   Deletes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            Sends cursor to the end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        Aborts entry and returns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ing among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oving among screens when editing multi screen data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archive configuration, the strings, and the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            Go to last 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               Go to the first 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Arrow          Moves one scr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rrow         Moves one scree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lor 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E does NOT translate Renegade color codes, and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not a bug.  The original impetus for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as to be able to interactively edit various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interactively, and be able to chang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thout having to retype the who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of RGE may allow DISPLAY of a str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color translations, but that is entirely depend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negade and 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Renegade does NOT re-read the Renegad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turn from a shell such as a Globatx.bat or a Do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so if you use one of these to shell out to run RG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not be evident until you either exit Reneg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up the system config and exit it...if you do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change anything in the system config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sle, but hopefully Cott will reconfigure Reneg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read the Renegade.dat file upon return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n, use some common sense, and keep track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RNING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E does not currently support file sharing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multi node features, and as such, try no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that is being changed on another node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 use on another node (in the case of th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chivers and general 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ome common sense when using RGE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E is only supported directly by me in the ITC Renegade bas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BS, or in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wks Aerie BBS : (602) 873-2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.4 - MNP 1..5 - V.32b - V.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 Net Address    : 1:114/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C Net Address     : 85:823/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ange Net Address : 84:62/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end me Snail Mail to the address tha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my beta team, as well as those who have ass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orm or another to get this program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geWare! Beta Team: (Partia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Reed      - 1:114/254  @ Fido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Shields    - 85:823/101 @ ITC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ry Bursztyn - 84:62/201  @ Strange Ne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Roberts  - 85:823/208 @ ITC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ce by: (Partia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tt Lang (Thanks Cot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Kim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