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D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Door Statistics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Todd F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A.R.C.A.S.M. BBS (407) 732-7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1:3638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CNet  85:881/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ever wonder which of your doors was the most popular, and wha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r doors get executed the most? Well, that's basically wha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DSTATS is designed to generate two forms of stat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Usage Stats    - Shows door activity and frequency of entry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most popular do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Execution Time - Shows what times your doors are ent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ly how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DSTATS will also generate these statistics in an easily readable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customize the colors you wish to use as well. 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lor implementation is that of using the RENEGADE color code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the need to generate both an ASCII and an ANS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is program is quit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opy the RGDSTATS.EXE file into your main RENEGAD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t doesn't have to be here as you specify where to fi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It's just to maintain consistenc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nstruct you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dit your RGDSTATS.DAT file and place it in the same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DSTAT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n example of a typical RGDSTATS.DAT file.  You can edit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ASCII text editor and add or remove programs at your lei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.A.R.C.A.S.M. BBS             --&gt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07) 732-7457  If you have any ideas for more enhancements/suggestions, please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t me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