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igital Dimension Utiliti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��</w:t>
      </w:r>
      <w:r>
        <w:rPr/>
        <w:t xml:space="preserve">Ŀ ���Ŀ ���Ŀ ���Ŀ </w:t>
      </w:r>
      <w:r>
        <w:rPr>
          <w:rtl w:val="true"/>
        </w:rPr>
        <w:t>ڿ</w:t>
      </w:r>
      <w:r>
        <w:rPr/>
        <w:t xml:space="preserve"> 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</w:t>
      </w:r>
      <w:r>
        <w:rPr/>
        <w:t>ô    ����� ���Ĵ ô    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���� �� �  ��  � ����� �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</w:t>
      </w:r>
      <w:r>
        <w:rPr/>
        <w:t>ô   ���Ĵ 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��   ��  � 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</w:t>
      </w:r>
      <w:r>
        <w:rPr>
          <w:rtl w:val="true"/>
        </w:rPr>
        <w:t>ڿ</w:t>
      </w:r>
      <w:r>
        <w:rPr/>
        <w:t xml:space="preserve">  � ���</w:t>
      </w:r>
      <w:r>
        <w:rPr/>
        <w:t xml:space="preserve">Ŀ </w:t>
      </w:r>
      <w:r>
        <w:rPr>
          <w:rtl w:val="true"/>
        </w:rPr>
        <w:t>ڿ  � ڿ</w:t>
      </w:r>
      <w:r>
        <w:rPr/>
        <w:t xml:space="preserve">    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  � ���</w:t>
      </w:r>
      <w:r>
        <w:rPr/>
        <w:t>Ĵ ô  � ô      ô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���� ��  � ����� �����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</w:t>
      </w:r>
      <w:r>
        <w:rPr/>
        <w:t>1.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 Chris Brat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ed with Renegade v07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great Renegade utilities or door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09) 699-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00 -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gital Dimens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requires that you run Renegade v06-11 or higher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ested it with anything higher than v07-17.  So I would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comes out before you try running it.  But it's your 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est it out yourself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THIS PROGRAM AT YOUR OWN RISK!  IT'S UP TO YOU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ME, SO IF THERE ARE ANY ERRORS WHAT SO EVER TO YOUR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Y THIS PROGRAM, I'M NO AT RISK.  Not that anything should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overing that 1 out of 1,000,000,000 chances that it woul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andom Vault Number Bug, this was a major pain and game out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.  It'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ner's Turns Bug, now more -23004 or whatever.  It 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ready Played Bug, this was another bug that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fresher look has been added with new text prompt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Not Found Bug, this bug has been fixed.  It will now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name if he/she has lost and you've configured it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EAT NEW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Many spelling bugs fixed. &lt;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ot of "centering of text" problem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ANSI PLAY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started a new net call TEMnet.  I have a support echo for m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.  If you'd like to join, call 909-699-6599 and download TEMNET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everything you need to start the net.  Other ba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Hangar (Salisbury, MD), ECOnet World HQ (Winnipeg, MB Canada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ve Yard (Murrieta, CA) carry that ECH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ere running 1.4 before, then you don't need to run RGCTV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ere running anything before 1.4, then you'll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CTV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the command line to enter in when load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RGCTV /PC:\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ads up Crack The Vault v1.6 and reads the dropfile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C:\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U"      This tells RGCTV to run the Update Vers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dded a new place in the docs telling you guys if you'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Update or not just look there, it's up after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/C"      This tells RGCTV to run the Setup/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hould be ran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RGCTV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S"      This command will tell doordriver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ysop FAST local mode.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d "/L" above is that the sysop is not as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- it is plucked out of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doordriver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BBS" would tell DoorDriver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files in C: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M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game with the name "SYSTEM MAINT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it if your program requires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run FRONT DOOR v2.0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up your favorite EDITOR and edit your CONFIG.SYS,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SSIL driver in the CONFIG.SYS make sure that it DOESN'T lock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ome reason you have to do that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un DDSDOOR.EXE and that will take care of RGCTV.CTL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un 'RGCTV /C' and that will take care of the RGCTV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n for your BATCH file to load up this door should look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RG\DOORS\CTV\RGCTV /PC:\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n you need to setup a DROPFILE for this door.  Go into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ick one out.  I suggest using DW for CALLINFO.BBS,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the best with this door.  DO NOT USE DD FOR DORINFOX.DEF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 you're all setup!  If you have any probs call the support bb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given in the begining of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Nightly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to make a BATCH file that enters this command in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CTV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it does this EVERY NIGHT!  Otherwise the users can't log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was made for you users,  it's awards you TIME in your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POINTS!  Object of the game is to guess the vault'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gold in.  It is a 4 digit number and you're promp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igits at one time.  You have 5 turns to guess at the combo.  I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easier than it w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.e.  [ Correct Combination ]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only be able to play this game once per day.  If you wi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configured a certian amount of TIME and FILE POINTS to aw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If you lose you'll get a screen that says, "WRONG!" and it'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numbers where that would have opened the safe. 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around with this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$10 or more, what ever you feel that this door deserves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eciate it.  I've raised the price, since I feel that this do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d to a point where it's worth that "ONE-TIME"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lip a note in it with the fo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o send it t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 Brat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90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cula, CA 92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