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ACK 1.02 Renegade BBS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ott Don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982 Riverlook Pk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ietta, Ga. 3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:133/500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5:880/157 It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955-5923(USR HST Dual Standard V.32 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93 Scott Don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C++ is a registered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EGADE is copyright (c) Cott Lang, 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EBACK is copyright (c) Scott Donham, Marietta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EBACK is a Utility to Backup critical files for RENEGA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e used in your midnite maintainence or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EBACK does not need to be in your main BBS directory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you putting the there. Just to make it easy to g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you start RENEBACK you need to use 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reate its own configuration file "RBACK102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enable you to enter specific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BBS's setup. Once configured you can back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giguration screen or from the command line with the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ACK102.EXE -C    Will start RENEBACK in the Configu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ACK102.EXE -B    Will start RENEBACK in the Unattended Back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acking up to a FLOPPY make sure you have one in the driv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B: Drive leave on in there and it will constant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evertime you run RENEBACK. if you leave the floppy out REN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hang up but exit normally without backing up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keep you from waking up and finding your SYSTEM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eaving the Driv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EBACK can backup to any drive or directory access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EBACK was written and compiled with BORLAND TURBO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registered version will display "Unregistered copy etc.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programs messages. The registered version elimin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e the  registration information  below.  A lot of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e into RENEBACK to make sure it would operate reliably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effort on the part of the sysop. If you find the program of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t and help support the Shareware metho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   Registering will also help fund 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EBACK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Technical support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see the addresses, phone numb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for a particular purpose. 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from a failure 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by the user. 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rranty is governed by the laws of the State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.FRM     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turn to:     Scott Don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982 Riverlook Pk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arietta, GA 30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RENEBACK to:  Name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outside the USA add $4.00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nd enclosed a check or money order for USA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5.00 minimum)   payable to Scott Donham.  This shows 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hareware products and the Shareware concept.  It also show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ment to help further development of RENE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nderstand that RENEBACK is provided as-is and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, expressed or otherwise, are included and that I 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t my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8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COMMON PROBLEMS/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Reneback is not backing up any files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You have failed to put a trailing backslash o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C:\BBS\ is correct C:\BBS is no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