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QuikFile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gust  4, 1993 (Wed) : Began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  7, 1993 (Sat) : Finished.  Began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  8, 1993 (Sun) : Continued testing, added command-lin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  9, 1993 (Mon) : Continued testing, wrote documentation, debug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 11, 1993 (Wed) : Changed Auto-download mode to make it easi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wrote Auto-Download section of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 22, 1993 (Tue) : Released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