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kFile v1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 by David L. M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ed 'AS IS' without any warranty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.  You use this program at your own risk!  It has been th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for bugs, however no program can be considered bug free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 will its author, David L. Myers, or Computron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liable for any damage to your computer or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 and Renegade BBS are trademarks of Cott 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is program is available via the CopStop BBS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ron Software message base or an Email message to the SysO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test version of this and other programs can always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ron Software fil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Stop BBS:  (317)788-7770 BocaModem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:231/320     (FidoNe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0:303/40    (Polic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1:113/0     (ABBSNet) (Indiana Host/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1:113/1     (ABBS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ways wanted a way for my users to download certain files witho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 go the files section, go to a specific area, tag a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download it.  Since there was no real way of placing a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ommand (due to having to have the user select a transfer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stuck.  Thus this program.  I use this program in my newuser 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onaire so that my users may download a copy of the system rule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of the BBS registration policy.  This program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files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: You can use this program as a download door complete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transfer protocols.  Simply edit the control file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, and your users are shown a list of files that may be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ed by simply pressing the number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: You may specify the exact file you wish to transf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bypass the opening screen, main menu, file, a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.  This is a very fast option and is useful if you pl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for only a coupl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File v1.0 Beta                                   (c) 1993 by David L. M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very easy to set up.  I've been a SysOp for over 8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and I know how much I enjoy a good program that's a breez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running.  So, to make your life easier, you need only edi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files and then your BBS software.  Here's what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First of all, since you're reading this file, you must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 directory for this program and have also un-arjed it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s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dit the file QUIKFILE.CFG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RENEGADE\DOOR.SYS      Complete Path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pStop BBS           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                   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ers                    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   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: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dit the file QUIKFILE.DAT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    Number of Transfer Protocols  (Max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odem             Name of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DN.BAT          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             Name of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DN.BAT            Batch F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    Number of Files for Download (Max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TH.ARJ         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 1             |Each file has 2 lines of description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 2             |only one, then the second line must be bl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:\DNLDS\BOOTH.ARJ Full path and name of file for downlo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GAD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NLDS\RENEGAD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Examp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D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voting booth program around! By Computron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FILES\BBS\BOO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GAD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contains the latest version of the Renegade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for new installations ONLY!  Best BBS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FILES\NEW\RENEGAD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File v1.0 Beta                                   (c) 1993 by David L. M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Now all that is left is to edit your BBS program so that it kn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added yet another door. :)  For Renegade, you should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menu an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G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\QKFILE.BAT for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2: Command Lin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rate this program from the command line, edit your BBS program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) to say 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pStop BBS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..        (D)ownload CopStop's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negade, the menu COMMAND would be DG (to make DOOR.SY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ould be a file list of YOUR CHOICE that is passed to Quik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way I have mine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ption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 file called SEND.BAT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enegade\prot\dsz port %2 estimate 0 %1 sz -m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any other files you wish to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 have the BBS pass the following command line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kfile quikfile.cfg sen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ever QuikFile finds a filename on the command line, it will op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execute all of the commands (i.e. calls to DSZ) in it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name with a list of commands in it, the commands that is give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.BAT BAUD_RATE COM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ption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send only one file, Option A would not be a good way of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it since you'd have to create an extra batch file that you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need.  Therefore, you may specify the exact filename a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use on the QuikFile command line.  Here is the forma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use when sending one file directly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kfile quikfile.cfg 1 c:\renegade\files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File v1.0 Beta                                   (c) 1993 by David L. M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1 in the above example specifies which protol you wish to u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ocols that are being talked about here are the ones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UIKFILE.DAT.  For example, in QUIKFILE.DAT, you have Xmodem, Z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odem listed as your protocols.  If you wanted to send a file with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place a 2 on the command line.  A 1 for Xmodem and a 3 for Y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When in Menu Driven Mode, this program supports only 25 files an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protocols.  The reason for this is that this is not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edged download door.  This program is meant to do a smal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cessary, job and that's it.  If you're going to have more than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, then why use this door?  You need a file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 Auto-Download Mode, this program will execut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in the command file.  So in other words, while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n Menu Mode is 25 files, there is no limit i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you need to make sure that BRUN45.EXE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ll of the QUIKFILE files.  Yes, this program wa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IC, so don't laugh.  I'm learning C, but I'm not good enoug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write doors (ye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also think about placing QuikFile's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statement.  While it's not required for the correc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gram, it will insure that all of th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is program and find it of use, then please register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 a firm believer in the registration of shareware.  Shareware i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concepts ever developed.  It's cheap, good, and abunda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osts $10 and will entitle you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 registration key to remove the UNREGISTERED notice and the 1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 lifetime registration entitling you to any and all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 lifetime user account on my BBS and higher access than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scounts on other programs by Computr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A clear conscious by knowing that you've supported a colleg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his way through 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d my sincere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File v1.0 Beta                                   (c) 1993 by David L. M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a software author, please send me a descrip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(s) and perhaps we can swap registrations.  I am open to haggl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in the registration form on the bottom of the pag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ember, your opinions, comments, and idea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at the address on the registration form or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pSt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17)788-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.4k v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&lt;cut her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: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. Myers           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ron Software       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32 Taylor Road         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bus, Indiana  47203 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|       Voice #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 |      Password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my    |           DOB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     | Terminal Typ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 (check all that app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The Guardian(tm) v1.0...........................................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The Guardian(tm) v2.0...........................................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Upgrade for The Guardian(tm) v1.0 to 2.0........................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Voting Booth....................................................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QuikFile........................................................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ub-Total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hipping &amp; Handling $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5 1/4"   ___ 3 1/2" 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only send a certified bank check, a money order, or a pers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ND CASH!  Payment is accepted in US FUND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