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GDEL For Renegade v1.00 - Histor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, By Jeff Fanjoy and MatrixSoft(tm)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atrixSoft at Access-PC BBS: (416) 491-9249.  Fido: 1:250/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17/07/1993 &lt;=- (v1.40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      Configuration file option.  Now supports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for each message base rather than on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days for all th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      Support for Many popular Multitasking environ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DEL will now give up proper time slicing f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upported multi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    MSGDEL will now allow the user to choos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file which is written to with the -LS= and -L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-line switches. (-LS and -LL were changed to -L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-LL= respectively to accomodat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    MSGDEL will no longer halt with an error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ountering an invalid .HDR file.  It will now ju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rror and move on.  The error will be written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ell as log file if -LL=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    Command-Line option to choose between short and long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cess.  Short process only writes the end statistic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g file, while the long process logs ever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base as well as the en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d     Modifed some of the code to make the program run *ALO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r. (Thanks Lars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d     Method in which log file was rewritten.  Will report erro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ell as proper run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g file will now also give statistics on eac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ed written to the log file, rather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d     Modified the output statistics screen.  It now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w many bytes the messages took, and how man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 from the system along with the messages an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status screen now t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Taken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Log file {in a future version name will be op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Messag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Amount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Amount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fix      Will no longer delete messages marked as "Perman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01/06/1993 &lt;=- (v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      Log file option.  Now supports a log file which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 statistics on the processing of th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29/05/1993 &lt;=- (v1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      End statistics written to the screen for observ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ly what the program just did to your system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Fix      It now work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27/05/1993 &lt;=- (v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cre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25/05/1993 &lt;=- (v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cre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/_/_/_/_/_/_/_/_/_/_/_/_/_/_/_/_/_/_/_/_/_/_/_/_/_/_/_/_/_/_/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/   Jeff Fanjoy (Micky)  | Extreme Denial ......... &lt;416&gt;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/                         | Etobicoke, Ontario, Canada.  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jf@denial.mtlnet.org   | MatrixSoft(tm) Development Team.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>_/_/_/_/_/_/_/_/_/_/_/_/_/_/_/_/_/_/_/_/_/_/_/_/_/_/_/_/_/_/_/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net: 166:166/0    | ITCnet: 85:896/504  | TNC: 20:23/20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et: 175:416/506 | MHZnet: 10:11/4     | MTLnet: 17:416/10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T: 40:43/102      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