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DEL (v1.40) for Renegade 06-25�.  Compiled on Saturday July 1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, By Jeff Fanjoy and MatrixSoft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atrixSoft at Access-PC BBS: (416) 491-9249.  Fido: 1:250/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 can say here is that I am in no possible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might happen to your system as a result of using MSG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on my system (well, it does now :), and therefore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because your system has something which mine doesn'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cking something necessary for MSGDEL to run (although I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that n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distributed as is.  If it has been modified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anything of that nature, I cannot be held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occur due to such things.  The files which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DEL.EXE     -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DEL.DOC     - You be readin' it b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- Contains a somewhat complete listing thing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*     - What's New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U.COM        - Advertisment for Alliance of Canadian User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File ID for uploading to other systems! &lt;h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- A Little notice from me (Jeff Fanjoy) about MSG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are not part of the distribution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DEL is a program which will read through all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 and delete any and all messages which are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ys specified by you.  It will not delete any messag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y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up for my own uses, as I found a similar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I am on which was *supposed* to do the same thing, however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...here we have MSG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DEL has been tested for use on Renegade versions 04-16�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-25�.  I cannot state whether it will work with any oth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, however, I can't foresee any problems occuring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data structures (which I believe is quite a number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GDEL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DEL comes with command-line switches to accomplis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These switche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MSGDEL (and Renegade for that matter), I woul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use of a disk cache, as it saves quite a bit of time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processing.  With this program, using a disk cach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somewhere in the area of 3-5 times faster at lea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4,000 messages in 146 bases on my system (had just had an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&lt;sigh&gt;), with a disk cache in place, it took 24 seconds, with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ittle over 2 minutes.  Before when I was just working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over 15,000 messages, and it took roughly 1 - 1 1/2 minut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k cache, and nearly 8 minutes without, however,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d up considerably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-LINE SWITCHES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SGDEL is run without any command-line switches,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 to give instructions on what each parameter me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option allows you to run the progra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MSGDEL.CFG file and process each base list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mount of days back to go for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S=&lt;filename&gt;.&lt;ext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-line switch allows you to specify whether o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 function that comes with the program.  This will wri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 of &lt;filename&gt;.&lt;ext&gt; the process results each time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-LS= command-line switch.  This will only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tistics to &lt;filename&gt;.&lt;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L=&lt;filename&gt;.&lt;ext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-line switch allows you to specifiy whether o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 function that comes with the program.  This will wri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of &lt;filename&gt;.&lt;ext&gt; the process results each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-LL= command-line switch.  This will log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base as well as the end statistics to &lt;filename&gt;.&lt;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C option creates/updates the configuration file MSGDE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the one that holds all of the information on ea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how many days to go back before deleting messages when MSGD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with the &lt;-d&gt; command-line switch.  The configuration fil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_SYSP,30,  (This would process ACU_SYSP deleting msgs after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_GEN,14,   (This would process ACU_GEN deleting msgs after 14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LOSING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ssued as total FREEWARE.  I am not ga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it, nor should you.  Users may pay for access to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file itself (ie. payment for download priveledg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extended download priveledges are fine as well a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/Renegade file poi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of things to either fix or improve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 any of the addresses listed below.  I would love to h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on either fixes or improvements to this program or any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write for Renegade.  Most of the time, the utilities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cause somebody else suggests them to me and I find that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my system. 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thing.  I definitely encourage people to use Reneg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 Lang, as it is one of the most powerful and versatile BB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ever used and continue to use to date.  Way to go 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_/_/_/_/_/_/_/_/_/_/_/_/_/_/_/_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Jeff Fanjoy (Micky)  | Extreme Denial ......... &lt;416&gt;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/                         | Etobicoke, Ontario, Canada.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jf@denial.mtlnet.org   | MatrixSoft(tm) Development Team.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_/_/_/_/_/_/_/_/_/_/_/_/_/_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et: 166:166/0    | ITCnet: 85:896/504  | TNC: 20:23/2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: 175:416/506 | MHZnet: 10:11/4     | MTLnet: 17:416/1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: 40:43/102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