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PFIX.EXE Version 1.0   (7/2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Point System Conversion Utility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: Kissin Kitty for Kick'n the A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comes with no warranty expressed or impli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it, you take the risks.  I have done everything in my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t does no damage to your system, but I cannot accoun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someone may try to use this program.   If you can't agree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This utility was written because I had a particular need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file system.  I wanted to convert my file point system over entir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pensation system.  My reasoning was that I had too man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k-100k range which were "FREE", so I wanted to go to a base comp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k.  No utility existed to do all of the things which were required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of the work would need to be done by hand.  These thing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sion of the old RENEGADE setup to the new configuration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do in the System Setup, changing that won't take car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justment of ALL files to the new system.  Their file points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reflect the new base compens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justment of user records to the new system.  *THIS* was the prima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unavailable from another source.  ALL the other utilities I had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just convert based upon uploads, or MAYBE based upon upload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.  However since I also compensate those who upload good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file points per time their file was downloaded, I felt i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L the file points that the user should received converted ov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no other utility which recalculates filepoints based upon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do all the above, PLUS more, and it will do it VERY swi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system of 250+ users and over 3000 files took less than 30 seconds)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nitially convert over your filepoint system, as w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.  In addition, since it looks at your current configuration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used to have, if you continuously run it with the sam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rrect any problems with improper file point assignments in you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  Running the program is straightforward.  It requir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figuration file called FPFIX.CFG which has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ple FPFIX.CF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d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lines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ull path to your RENEGADE.DAT file (must have trailing 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new file point compensation ratio that you wish to ha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 file has a new compensation ratio of 4:1 (4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for every point up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new base compensation size in k.  This number can b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, which is the restriction imposed by Renegade. 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that the assignment of file points is 1 for each 50k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just run FPFIX.EXE and you're off.  Status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program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NOTES: To perform the changeover, the program will back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will be changed.  These will be assigned the extention 'F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placed in the directory where the "original" file is lo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this program CAN (and likely WILL under most circumstances)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.DIR files (for your file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chokes, all you need to do is copy over the .FP fil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or .DIR (as appropriate) and your old configuration is resto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e idea of playing with these files, then PLEASE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 your chang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: This utility is only known to support Renegade Versions 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-25. If the structures of data files are different in the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most likely this utility will NOT work.  If you need a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version of Renegade, let me know, and I will tr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:  FPFIX is presented free of charge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 useful.  All I ask is that you let me know what you think of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feedback so I can incorporate it into later revisions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ld of m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ck and K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3) 423-5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Fishnet at 21:69/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CNet at 85:824/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this program from Kick'n the Ass Softwar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