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STAT v1.1 (07-0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will make a bulletin (.ASC and .ANS) of the usag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you specify. The bulletin is a bar graph type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ly usage for each door specified. DOORSTAT make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RSTAT.DAT) which keeps a running total of the amount of u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or. The idea for DOORSTAT was suggested to me by Rozey Stroh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will read the sysop log that you specify and gath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copy of the sample DOORSTAT.CFG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DOORSTAT.CFG must be in the same path as DOORSTA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p\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.bat,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o.bat,Borde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4square.bat,4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bat,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.bat,Stu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                 - Complete Path to your RENEGADE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- Total number of doors you are specifying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maximum of 5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GISTERED version has a maximum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.bat,Scrabble  - Filename you have specified in Renega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 door then a comma the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put in the bulletin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o.bat,Bordelo!   - Filename you have specified in Renega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 door then a comma the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put in the bulletin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square.bat,4 squares  - Filename you have specified in Renega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 door then a comma the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put in the bulletin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bat,Tic-Tac-Toe - Filename you have specified in Renega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 door then a comma the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put in the bulletin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.bat,Studs!       - Filename you have specified in Renega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 door then a comma the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put in the bulletin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7 number are to set different parts of the .AN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 you want. The color numbers correspond to the NEW MC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MCI colors that can be used are #0 through #15.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-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- Color for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- Color for the Heading "Door Name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- Color for the Do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- Color for the Bar Grap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- Color for the Hour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- Color for the Heading "Total Hours of Door 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 is the color for the background of the .AN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number corresponds to the NEW MCI color codes. The MC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re #0 through #7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- Color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4 commandline parameters that need to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- Sysop log file for DOORSTAT to read (Ex. SYSOP3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2 - Complete Path and Filename WITHOUT AN EXTEN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ASC and .ANS bulletin that DOORST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. E:\RBBS\MISC\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- /A will sort the graph in Ascending Order, /D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 in Descending Order, /N will NOT sor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- /PAUSE will insert an @9 at the end of each bulle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force Renegade to pause after displa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. /NOPAUSE will NOT put an @9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read the log file SYSOP3.LOG, and call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(.ASC and .ANS) and put the bulletins in the path E:\RBBS\MISC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bar graph in Ascending Order, and put a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SYSOP3.LOG E:\RBBS\MISC\DOOR /A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remove all pauses, activat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get updates direct off of my BBS, and the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made available to REGISTERED users of my utili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informed of upcoming utilities that i am working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put into their development. So please register this ut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file REGISTER.DOC, filling in the blanks, then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