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������Ŀ    ���Ŀ  �Ŀ �����Ŀ �Ŀ 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Ŀ � � ��Ŀ �    �   � � � � ����� � �  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 � ���� �    � </w:t>
      </w:r>
      <w:r>
        <w:rPr/>
        <w:t>ÿ �� � � �Ŀ   � ��Ŀ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 � ��</w:t>
      </w:r>
      <w:r>
        <w:rPr/>
        <w:t>Ŀ �    � �� � � � ���   � �� ��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� � �  � �    � � �   � � ���</w:t>
      </w:r>
      <w:r>
        <w:rPr/>
        <w:t>Ŀ � �� 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  ���    ���  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 Editor By  Bria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909 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 News was create for one reason, I was sick of all the edi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made for PCBoard but would also work for Renegade.  Well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is made for Renegade but will also work with PCBoar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BBS system. 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DA11-12.EXE to update from Da News 1.1 (ONLY 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dit ASCII file after im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# of bulletins in record displayed on main screen of Da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uplicate user bug fixed.  NOTE: You'll either need to delet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records to fix it if you already had it.  I sugge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NEWS.USR file -(*AFTER*)- you run DA11-12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isplay the bulletin more than once to callers, option added in D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reating, editing, or importing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User records display, turned into user rec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'Read:' with status proceeding, at the top of the scree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bulletin through Da Edit and Da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bulletin # to view, in Da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1, 2, 3' bug fixed; No more 1 2 3 before each display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record # of total, displayed when editing/viewing use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 seen tags are numbered to make rea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et users seen tags i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users name i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DANEWS12.ZIP to your Da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DDSDOO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DAED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1, to create a bulletin.  (This is a must for first time D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ad Da News by typing the following at the DOS prompt: DANEW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there are no visable errors, then you've setup Da News correc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now setup Da News in your Renegade BBS. 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up menu besides your main menu then you have to create one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START and make sure you go through all your users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to START.  Now you must edit your START.MNU fi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MNU editor.  To load up Da News it should look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name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#1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s       :DANE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get back to the main menu it sh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name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#1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s      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see MAIN on number 6 you can change that to whatever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s or what ever menu you'd like to follow your star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sure your Da News is loaded up first and then have thi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ust config your NEWS file for your QWK packet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but Da News drops one file called DANEWS.ANS,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 ASCII file but Renegade will use this file for both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  Here's an example configuration for your Offlin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Renegade QWK set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QWK/REP Packet name :DD-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elcome screen name :C:\RG\MISC\PRE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ews file name      :C:\DANEWS\DA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Goodbye file name   :C:\RG\MISC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ocal QWK/REP path  :C:\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gnore time for DL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ax total messages  :4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Max msgs per base   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C is what you should be looking at for this part of th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's no extention on C:\DANEWS\DANEWS,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s to decide for ASCII or ANSI.  This is a simple setup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you won't have a probs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show you an example BATCH file to load up Da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at BATCH file and it's named DANEW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A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WS /PC: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 Turns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 Go to C: drive where Da New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:  Go to the main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:  Go to directory DANEWS, where Da New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:  Load up Da News, and have it look for the DOOR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:  Go to the main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:  Go back to your Renegade main directo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command line to enter in when lo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ANEWS /PC:\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ads up Da News and reads the dropfile that is in the path C:\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DANEWS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"      This command will tell DANEWS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DANEWS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DANEW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News Help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my bbs for Da News help or questions, just leave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mail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09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�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take request utilities, if you have a need for a utility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there or doesn't work like you want it to work, then just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t that number and tell me about.  I'll give it a shot and who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up on all the Renegade Boards out there!  Oh .. 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, it's * FREE * 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give credit where it's due, so thanks to Brian Wrigh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in making me a special version of his edit program to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Da News.  His BBS number is as follow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09) 304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e Y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�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gistration required YET.  When Da News comes advanc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ere aren't bugs in it, then the fee will come.  I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n DOORS..  My utilities for Renegade that aren'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reminder in closing, that Da News will be advancing highly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ore SysOps telling me what they'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release it everytime that I add a * NEW * feature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it fo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