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DAY Version 1.9 (07-02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Y will make a bulletin (.ANS &amp; .ASC) of the users who have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And now BDAY will also change the users SL and DSL leve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pecified level, in order to give the user more time 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have each SL level and DSL level setu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AY reads info from your USERS.DAT data file, from this data it ga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rts the users who have a birthday today. BDAY is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and the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is the complete path to your RENEGADE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s the complete path and name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3 - 8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lors that can be used are #1 through #15. The #0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is the color for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arameter is the color for the sub-titles (USER NAME, FROM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parameter is the color for the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parameter is the color for the City,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parameter is the color for the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9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parameter is the color for the BACKGROUND of the .AN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parameter specifies if you want a pause (@9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parameter is to change the users SL level to a specific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orm /slnxxx, with the xxx being the SL level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can be between 0 and 255. This is an OPTIONAL command.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level is higher than the level you choose, the users SL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FTH parameter is to change the users DSL level to a specific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orm /dslnxxx, with the xxx being the DSL level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can be between 0 and 255. This is an OPTIONAL command.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 level is higher than the level you choose, the users DSL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TH parameter checks the users SL level, and if the user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at least this level than the users SL level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in the form /sloxxx, with the xxx being the minimum S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have. xxx can be between 0 and 255. This i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EENTH parameter checks the users DSL level, and if the users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at least this level than the users DSL level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in the form /dsloxxx, with the xxx being the minimum DS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have. xxx can be between 0 and 255. This i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/slnxxx, /dslnxxx, /sloxxx, /dsloxxx DO NOT have to be used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BDAY will create a data file (BDAY.DAT), that hold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L and DSL levels. Then the next time BDAY is run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has changed) BDAY changes the users SL and DSL levels bac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RENEGADE.DAT file is located in the path C:\RBBS\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put in the path C:\RBBS\MISC\ and you want the bulleti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 (.ANS &amp; .ASC), and you want to use various colors for the .AN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he background color blue, and you dont want a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ulletin, and you want the users SL level raised to 2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rthday, but you want the users to have at least an SL level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Y C:\RBBS\ C:\RBBS\MISC\BDAY 11 7 10 1 3 6 1 /no /sln200 /sl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remove all pauses, activat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get updates direct off of my BBS, and the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made available to REGISTERED users of my utili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informed of upcoming utilities that i am working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put into their development. So please register this ut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file REGISTER.DOC, filling in the blanks, then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