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:  WUI.PPE v2.50a - Compiled on this date of 05-14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PPE (PCBoard Programming Executable) that you ca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)rite User Informa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Installation is very simple, just unzip thes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irectory of your choice.  Run PCBSETUP and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D.LST file so it will run this program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oards (W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ing:  Feel free to modify the PPS (source) file as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ctate.  That is why the source is include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 a copy of the modified PPS (source) to Salt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we can all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:  The Shoppe Bulletin Board Systems - SysOp Larry Ste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1 - 708-888-0725 - [16.8 DS] - 80486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2 - 708-888-1162 - [16.8 DS] - 80486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3 - 708-888-0078 - [16.8 DS] - 80486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4 - 708-888-4175 - [16.8 DS] - 80486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5 - PRIVATE LINE - [16.8 DS] - 80486/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:  05-06-93 � Initial Release of Version 1.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5-07-93 � Release of Version 1.0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Added a (V)iew command to the prom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ows a user to view his stats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PP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Added a few cosmetic changes to th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5-11-93 � Release of Version 2.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Fixed a mispelled word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You may now pass a command 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 this means is, if a user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ust update his ALIAS name all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ve to do is type 'W X' and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Alias Name (enter=no change)?"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the screen so he could updat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ALL the display files have been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 use the new ones and not the ol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5-11-93 � Release of Version 2.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Added a check when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d to make sure that the PS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abled before the promp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5-14-93 � Release of Version 2.5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WUI was NOT checking to see if i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option "Allow Alias Change after Chos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s set to "N", so if a user tri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s alias, WUI would let him to this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UI will check to make sure that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set to "Y", if it is and the us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s chosen an alias it will NOT allow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ge his 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WUI was also allowing a user to enter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was already in use by another user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ce a user enters an alias name WUI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that alias name is alreay in use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CBTEXT record 256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Correct a spelling mistake in the "V" comma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