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_Mat v1.0 Freeware PCBoard 15.0 PPE New Caller Upgrad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Welcome_Ma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usernames (up to 250) that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welcome mat for,  you select the security level 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graded to,  and you customize the display file that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ir upgrade. And Welcome_Mat is intelligent, it can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been upgraded already and if so, it "cancels ope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s not shown the display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_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e_Mat is fairly straight-forward. 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ready somewhat familiar with  PPE's  so that I don't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y verbose here. Here's how I do it...  My new caller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, just 3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APPLY\I-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UAI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Welcome_Mat, 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 user for city &amp; state and other settings info.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calls me who is not in "the list"  then the other PPE's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address and settings info anyway.  Anyway..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ays you can do this. You can place the WELCOMAT.P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to upgrade name matches only when the bulletin is rea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you as PCB's PPE feature makes it the most flex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_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emember to rename the SAMPLE.CNF file to WELCOMAT.CNF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!  The other files,  the listing and displa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OS filename that you decide upon, just make su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lects these new names. Here's an expanation of the SAMPLE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The listing of user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Path/Filename of file you want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The new caller security level as defin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The security level you want "name matches"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_Ma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planation of the sample list file included. Lin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NAMES (one name per line) in the listing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_Mat to function properly. Then lines 2 through 251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hat many users, bless your heart!) will b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will be upgraded by Welcome_Mat. See my "sample list"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anie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isa To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Ontk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reminder to rename the SAMPLE.CNF to WELCOMAT.CNF. 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in the same directory as the  WELCOMAT.PPE 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Welcome_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our MsgQuest PPE, a freeware PCBoard 15.0 PP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 answer files into your message bases, it'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our CJoin PPE,  a freeware PCBoard 15.0 PP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command in PCBoard more organized. Define the conferenc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yp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s to Clark Development for coming out with the PPL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undeniably  the greatest piece of work since PCBoar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