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TPASM Version 0.95�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TPA System Manag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Fo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PCBoard Doors &amp; Utiliti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TPASM  (C) Copyright 1992, 1993   Gary Meek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725-C Old Norcross Roa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Lawrenceville, GA 30245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BBS -- (404) 962-1788 (V.32bis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June, 1, 1993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TPASM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&amp; Warranty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About the Author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Where to place the files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How to use TPASM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The future of TPASM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How to obtain updates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Revision History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Registration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Acknowledgments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TPASM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a System Manager for Third Party Applications inst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designed to allow Door and Utility Authors to creat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 allow the Sysop to  edit various parameters of the 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for each User,  much the same way  PCBSM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standar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allows the Sysop to  move conferences around by swapp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5 pairs of conferences and swaps message pointers and 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tandard PCBoard  Users record as well  as the swap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 Dynamic area for each TPA area installed. The CNAMES.@@@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wapped. For PCBoard 15.0 CNAMES.ADD records are also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a shareware product.  TPASM may be uploaded to BB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copyright notices are not removed and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ogram.  There are no warranties, expressed or implie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 copies of TPASM.  Sysops who install  TPASM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sume any and all liabilities for anything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nsequence of running TPASM.  For registered copies of  TP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Meeker warrants that  TPASM will  perform 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 In  the  event  that  TPASM  does  not  perfor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n I may elect to fix  TPASM or refund the amount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ifi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all not  be liable  for any damages,  whether direct,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r consequential arising  from a  failure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in the manner desired by the user. I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damage to data  or property  which  may  be 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I BE LIABLE  TO YOU FOR ANY DAMAGES, 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PROFITS,  LOST SAVINGS  OR  OTHER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ARISING OUT OF YOUR USE OR INABILITY TO USE THE PROGRA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 programming  for fifteen, starting with  my first IM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0 home built computer. Most of my programming experi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sembly and BASIC  (QuickBasic most often)  although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ork in Turbo Pascal. I have written inventory contr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rder processing systems for a couple of clients.   I star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n 1986 as a Technical Support BBS  for the  company I wor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quickly became  a public BBS  and I started wri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me in it's operation (PCBoard 10.0) and wrote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the files over when I upgraded to PCBoard 14.x.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ies I have written or had a hand in modifying are CL-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COM (ANSIPCB.COM) and CALLS.EXE.   This is my firs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leasing SHAREWARE and I hope it will be a goo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TPASM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What directory do the files need to b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needs a few files to run properly. First, it need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ate the other PCBoard files. If a path i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PASM will  first look in that directory for the file,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in the current directory for the file (as with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ing to find it there,  it will check the Environment for  PC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present it will use the FileSpec returned to lo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t fails, also, then it will check the Environment for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CBDIR and test again for the file. If the file can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 error message will be printed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 the PCBoard file PCBSM.CLR is used to define th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,  which is designed with  the look and feel of  PCBSM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olor scheme you have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 to perform  it's real magic though,  TPASM need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PA control file for each TPA to be viewed/edited which  def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what fields are present and their data types, etc.  TP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current directory and if not present  will check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which the program loaded.  A future version  of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st likely have a .CFG file to defin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file(s) TPASM will require are TPASM.KEY and a  .KE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TPA area to be viewed/edited.  For a  fully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PASM, only a TPASM.KEY file  will be required.  Option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a Door or Utility might want to include TPASM with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rather than write a separate such program. A .KE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luded with this copy of TPASM  that enables viewing/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PA area, but no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How do I use TP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ng the program, you will be in the Main Menu.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the main features of TPASM.  To make a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you may use press the  Letter shown in  the first colum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the cursor keys or TAB key to highlight the desir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the  ENTER key.    Some selections  will not b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on registration type) and will be display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o indicate that the selec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User Info File TPA Maintenance" to view/edit the TPA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. You will then be shown a menu of the TPA are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stalled in your USERS.INF file.  Those that 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/editing will be shown in  a different color  from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.  You will not be allowed  to select those that a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iewed/edited.  There must be a .TPA definition fil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 area  (and a  .KEY file for unregistered versions)  before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know how to handle the TPA area.  After selecting a TPA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 a screen very much like the PCBSM  screen for edi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record.  Many of the same functions for moving from 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re available and on screen direction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 this Beta release,  Editing  is not  complete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c portion definitions are worked out.  Sinc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PA definition files though, this is not important yet.   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files for PCBoards  PSA installations ar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can play with editing these screens if 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15.0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TPASM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 "Edit TPA Definition File"  to  view/edit the TP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You will then  be shown a menu  of the  TPA area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 your USERS.INF file. In this Beta release,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rtion  of the function completed.  In  a  future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 Door &amp; Utility  Authors to create  the TPA file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llowed  to change the file,  but only the displ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bel portion of it.  The actual parameters will only be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ed to the program author for his/her TPA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Swap Conferences" to rearrange your conferenc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e feature currently in demand, and it is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release of this program.  After making the selection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with a screen in which you may enter up to  15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 to be swapped. You may move around the screen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B keys  and after entering all the conferences desired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gDn key to start the process.   You will be first promp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and if you  left any lines blank, lines below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ved up to fill the vacant slots. The program will then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AMES.@@@ records for the conferences.  Then it  will proces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cord and the  User Record number will be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f the screen.   For PCBoard 15.0 CNAMES.ADD record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: Make backups of your CNAMES, CNAMES.@@@, CNAMES.ADD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USERS.INF files.   I have tested the program thoroug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anything could go wrong or power loss d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result in a loss of these files.  The program rea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directly 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also be swapped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f the two conferenc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Copy Conferences" to Copy conferences instead of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data will be copied from one conferen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be set  to 0  if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conference and not changed if they wer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Move Conferences" to Move conferences instead of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data will be moved from one conference to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nference will then 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be set  to 0  if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conference and will  be changed to the destin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in the sourc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Swap Conference Range" to swap a range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nferences starting from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Copy Conference Range" to copy a range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erences starting from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TPASM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Move Conference Range" to move a range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erences starting from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Inserting and Deleting conferences by mov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r dow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200 conferences defined in PCBSETUP, to insert 1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umber 50 you would specify moving conferences 50-190 to 60-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200 conferences defined in PCBSETUP, to delete 1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umber 50 you would specify moving conferences 60-200 to 50-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will move them in reverse order if the Target ran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s within the range to move.  (The same applies for swap &amp;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Zero Message Pointers to zero out LMR pointers 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Last Message Read pointer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What is the future of TP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erence Clearing, this  will  allow simple clearing of th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 message pointers/flags  portion of the standar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CNAMES.@@@ &amp; CNAMES.ADD will not be cleared  as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ion of  TPA definition file creating/editing 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uthors, then for use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ion of  User File maintenance to include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data types as they arise.   Input from Author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determine these types.  I am depending on 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uthors who have a need for this type of program 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s that need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How will I get 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will be available directly from my BBS and 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other fine BBSES  as soon as  version 1.00 is released.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will only be posted on my BBS. The .KEY  files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rom my BBS after registra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TPASM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7-92   0.90�      TPASM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07-92   0.91�      TPASM secon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n't finding PCBOARD.DAT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in USER.INF file reading/wri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got LastMsgs pointers were LONG Int- big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to /AH &amp; Far Array's to exte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13-92   0.92�      TPASM thir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ARD.DAT was being read improperly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being skipped over contained a comma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Conference Copy &amp; Mo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 creating CNAMES back into code at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instead of doing it at each chang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ill slower tha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14-92   0.93�      TPASM fourth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failed to test it with less than 4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t issued an error with less than 40.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TPA's were defined it would issu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7/92   0.94�      TPASM fifth Beta Rele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Last Message Pointer Zer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01/93   0.95�      TPASM sixth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conference range Swap, Move &amp; Cop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Support for more TPA definitions &amp;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.0 PS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PCBoard 15.0 compatibility using CNAMES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d text CNAMES generation as PCBoard 15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ETUP does not read this file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egistering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not free software. TPASM should be registered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days aft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25.00 and may be paid by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 and many thanks are in order for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avid Terry and the entire staff at Clark Development C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