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Technology-GraphYn  [PPE] 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PCBoard prompt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mpt replacement works and looks just 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prompt but will it disable the caller from skipp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screen when the caller input is either: Y Q, N Q, Y Q NS, N Q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is PPE is really to just ignore the Q &lt;if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&gt;. ALL other valid input at this prompt from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nd passed alo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YN.PPE - Replaces PCBoard Prompt #149 and replac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"Do you want graphics (Enter)=no?" with one which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just like it!  But it will ignore the Q &lt;if used by the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PCBoard option to Skip viewing the WELCOME or WELCO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o use it is simple. Use MKPCBTXT.EXE to edi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e F3 &amp; then 149, You will now see the original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y/n prompt, replace it with a call to this PPE, a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:\pcb\ppl\matrix\grafy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If you run the GRAFYN.PPE to replace the graphi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cboard it will assure that your callers will not mi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or welcomeg screrens  even if they typed Y Q or N Q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