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Count 1.5, 08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CNT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irectory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Dom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3772   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1344    Hayes-V serie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6780    US Robotics 2400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?  Not another directory header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lean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source code so you can chang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will scan each file directory listing and inser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the number of files and megabytes u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also generates a summary of all you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 CONFIGFILE  &gt;SUMMAR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MMA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the directory summar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one of y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ount dircount.cnf &gt;c:\pcb\gen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ount gifcount.cnf &gt;c:\pcb\adult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ount boostcnt.cnf &gt;c:\pcb\boosters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um SUMMARY1 SUMMARY2 SUMMARY3 &gt;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ny number of summaries generated by DI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the report of all summary fil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usually one of y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um c:\pcb\gen\dir c:\pcb\adult\dir c:\pcb\boosters\dir &gt;c:\pcb\gen\bl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.   The main title for each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e name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.   The subtitle for the directo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.   The full filename of the firs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.   The subtitle for the first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.   The full filename of the nex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.   The subtitle for the nex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 BOARD FILE 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Box - ProDoor and Sys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and C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t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 ST and 6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Sys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area are deleted as space i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MAIN\DIR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Uploads -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rectory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MAIN BOARD FILE ARE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              Description                 Files      File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------------------------------------   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S.H.Smith-Comm, DOOR &amp; BBS Utils          108        4,560,0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. . S.H.Smith-Library Source.Code . . . . . . 110 . . . . .495,8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S.H.Smith-Older Utilities                  34        1,638,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. . S.H.Smith-All Other Programs. . . . . . . 204 . . . .2,755,4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BBS-Comm &amp; Terminal Programs              232       17,967,0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. . BBS-Fido.and.Opus Type.BBS. . . . . . . . .17 . . . .2,202,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BBS-Offline Mail Readers                   44        7,270,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. . BBS-PCBoard BBS . . . . . . . . . . . . . 130 . . . 11,324,5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BBS-RBBS BBS                               18        2,128,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. . BBS-Other BBS Programs. . . . . . . . . . 169 . . . 28,175,431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. . Blocked,.Unwanted &amp; Hacked.Files. . . . . 142 . . . . . . . 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     Older Files Soon to be Deleted!             7        2,118,9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. . Recent.Uploads. .Thanks!. . . . . . . . 1,182 . . .188,190,9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 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all Totals     9,594      944,513,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r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by Samuel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2 files using 3.09 m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Size     Date                  File Description</w:t>
      </w:r>
    </w:p>
    <w:p>
      <w:pPr>
        <w:pStyle w:val="PreformattedText"/>
        <w:bidi w:val="0"/>
        <w:jc w:val="left"/>
        <w:rPr/>
      </w:pPr>
      <w:r>
        <w:rPr/>
        <w:t>------------  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.ZIP        2396  05-06-86  Change file modes/attributes</w:t>
      </w:r>
    </w:p>
    <w:p>
      <w:pPr>
        <w:pStyle w:val="PreformattedText"/>
        <w:bidi w:val="0"/>
        <w:jc w:val="left"/>
        <w:rPr/>
      </w:pPr>
      <w:r>
        <w:rPr/>
        <w:t>CLOCK.ZIP         931  08-19-86  J/ADA System clock package</w:t>
      </w:r>
    </w:p>
    <w:p>
      <w:pPr>
        <w:pStyle w:val="PreformattedText"/>
        <w:bidi w:val="0"/>
        <w:jc w:val="left"/>
        <w:rPr/>
      </w:pPr>
      <w:r>
        <w:rPr/>
        <w:t>DERMON11.ZIP    10416  05-01-90  Disk Error Monito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SR utility to monitor disk activity and record last 50 erro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emory for later reporting.  Catches errors that DOS silently corr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cludes MASM source code.  V1.1 no longer needs to be loaded "last".</w:t>
      </w:r>
    </w:p>
    <w:p>
      <w:pPr>
        <w:pStyle w:val="PreformattedText"/>
        <w:bidi w:val="0"/>
        <w:jc w:val="left"/>
        <w:rPr/>
      </w:pPr>
      <w:r>
        <w:rPr/>
        <w:t>EZSPEL14.ZIP    55841  04-25-89  EZ-Spell.  Updated spelling che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w displays unknown words in the context they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e it with DELUXE/Qmail.</w:t>
      </w:r>
    </w:p>
    <w:p>
      <w:pPr>
        <w:pStyle w:val="PreformattedText"/>
        <w:bidi w:val="0"/>
        <w:jc w:val="left"/>
        <w:rPr/>
      </w:pPr>
      <w:r>
        <w:rPr/>
        <w:t>FATAL14.ZIP     18005  04-22-90  Replacement for Abort/Retry/Ign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as shorter automatic retry delays, handles nested COMMAND.C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nd includes new option to zero error counters.</w:t>
      </w:r>
    </w:p>
    <w:p>
      <w:pPr>
        <w:pStyle w:val="PreformattedText"/>
        <w:bidi w:val="0"/>
        <w:jc w:val="left"/>
        <w:rPr/>
      </w:pPr>
      <w:r>
        <w:rPr/>
        <w:t>UNZIP20.ZIP     46231  09-09-89  NEW! Zipfile UN-ZIP utility with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is is intended to be a starter kit for porting UNZIP to non-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ystems.  Includes source code in both C and Pas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w supports PKZ101 format "implode"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of DirSum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Summary of Avail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                 Areas     Files      File Siz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   -------  --------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BOARD FILE AREAS                        67     9,594       944,513,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OSTERS" SUBSCRIBERS ONLY FILE AREAS        2         1               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ULT CONFERENCE FILE AREAS                  10     1,755       223,024,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  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all Totals       79    11,350     1,167,537,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been released to the public domain.  Do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with it- just don't blame me if it doesn'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o operate in the manner desired by the user.  I sha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12-30-88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24-91 v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use bytes, k bytes or megabytes ac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ctual numeric values for a more read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-05-92 v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report all file size totals in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14-93 v1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skip empty file areas, to list sizes in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list area descriptions to the left of file counts and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etter error trapping and speeded execution about 100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preserve 'DELETED' type directory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to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07-93 v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'. . .' leaders to every other file area line to make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when there are lots of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DIRSUM utility to produce a summary report from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UNT outpu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