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utomatic Logoff Prompt Replacement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CBTEXT record #493 to: !C:\PCB\PPE\AUTO-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run the PPE instead of the "Goodbye in 10 seconds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is included for you to use as you like.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