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prices  and  discounts  are  subject  to  chang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ilver Xpres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cense to use this product as stipulated in th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ree updates via Bulletin Board Downloads (unless otherwise stipul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latest version on diskette with bonus programs worth over $80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from Santronics.  (Only for FULL purchase, not f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s can download bonus files from Santronics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ocumentation (if purch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1 hour of free 800 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enclosed order form and send it with you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:          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034 SW 153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isure City, FL  33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wan Sales Off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urence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g Yung Enterprise Co.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9 Laung An S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076 Taoyuan,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 886-03-360-3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 Sales Off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ll Phi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ykarn Technical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A Spindu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kehall Ind.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verpool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24 1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  051 486 4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 051 486 4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Xpress Priority Service Pl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quest,  Santronics Software is offering a priority service plan.</w:t>
      </w:r>
    </w:p>
    <w:p>
      <w:pPr>
        <w:pStyle w:val="PreformattedText"/>
        <w:bidi w:val="0"/>
        <w:jc w:val="left"/>
        <w:rPr/>
      </w:pPr>
      <w:r>
        <w:rPr/>
        <w:t>This optional plan is open to all new or old, registered Xpress users.  The</w:t>
      </w:r>
    </w:p>
    <w:p>
      <w:pPr>
        <w:pStyle w:val="PreformattedText"/>
        <w:bidi w:val="0"/>
        <w:jc w:val="left"/>
        <w:rPr/>
      </w:pPr>
      <w:r>
        <w:rPr/>
        <w:t>priority service lasts for a period of ONE YEAR. To renew your priority</w:t>
      </w:r>
    </w:p>
    <w:p>
      <w:pPr>
        <w:pStyle w:val="PreformattedText"/>
        <w:bidi w:val="0"/>
        <w:jc w:val="left"/>
        <w:rPr/>
      </w:pPr>
      <w:r>
        <w:rPr/>
        <w:t>service membership, please send anothe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ress User Priority Service    ..... add $7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Priority support over normal regist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Xpress News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Printed Documentation (if not included in original purcha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1 yr diskette up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800 number voice support (requires priority service 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Discount towards new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cipants of an Xpress Priority Service (XPS) plan will receive an XPS</w:t>
      </w:r>
    </w:p>
    <w:p>
      <w:pPr>
        <w:pStyle w:val="PreformattedText"/>
        <w:bidi w:val="0"/>
        <w:jc w:val="left"/>
        <w:rPr/>
      </w:pPr>
      <w:r>
        <w:rPr/>
        <w:t>code for top priority service.  XPS customers should use this code when</w:t>
      </w:r>
    </w:p>
    <w:p>
      <w:pPr>
        <w:pStyle w:val="PreformattedText"/>
        <w:bidi w:val="0"/>
        <w:jc w:val="left"/>
        <w:rPr/>
      </w:pPr>
      <w:r>
        <w:rPr/>
        <w:t>making all inquiries to Santronic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 N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On-line, American Express, Mastercard or Visa registr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t (305)-248-7815, 24hrs  EST.  As an added conv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nce, you may netmail your registration form to 1:135/3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call our 800-845-6944 Order/registered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Xpress group discounts and commercial site purchase pla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Every effort will be made to respond to questions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ity service members will receive top priority.  The X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echo mail conferences are also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Allow 7 (seven) working days for processing your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foreign registrations should allow 4-6 week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regist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Foreign mail can take over 6 weeks if you do not order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Corporate Purchase Orders are allowed for orders of $50 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rom pre-approved companies.  Call for more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You can order PKWare's PKZIP file compression syste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tronics Software at a discount when registering Silver Xpr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lver Xpress Mail Door and Silver Xpress Mail 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ce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/1/93 - 12/3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send this form with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efore   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7/1/93     7/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and Sysop Purchase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) Silver Xpress Mail Door               $27.00     $36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) Silver Xpress Reader                  $27.00     $36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) Silver Xpress Mail Door and Reader    $30.00     $39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) Door Printed Documentation            $12.50     $12.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) Reader Printed Documentation          $12.50     $12.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) Door/Reader Printed Documentation     $25.00    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Group Purchase or Dealer Discount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) 3 - 5   Silver Xpress Readers         $27.00     $3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) 6 - 10  Silver Xpress Readers         $27.00     $27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) over 10 Silver Xpress Readers         $21.00     $2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Discounts for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) Government Discounted Price           $27.00     $27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) Education Discounted Price            $27.00     $27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) Religious Discounted Price            $27.00     $27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) Visually Impaired Discounted Price    $27.00     $2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 Xpress Payment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charged automatically for 3 consecutive months.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o credit card holders only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3 Easy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) Silver Xpress Mail Door               $09.00     $12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) Silver Xpress Mail Reader             $09.00     $12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) Silver Xpress Mail Door and Reader    $10.00     $1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LVER XPRESS V4.00 ORDER FORM          Please print clearly o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ame as a SYSOP..__________________   Real Name..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Board Name.......__________________   BBS Type...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Line Number.......__________________   Voice #....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Address ......__________________   Occupation.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press Packet Name ...__________________   (name of your OPX pack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..............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discounts and Special Commercial site license are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etails, call 305-248-3204 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S OF SHIPMENT (only when documentation is ord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irst Class Priority US and Canada               Add $03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Red-Next Day.....................................Add $18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Blue-2nd Day.....................................Add $13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broad First Class (Europe)......................Add $1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broad First Class (Asia, Australia).............Add $1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broad UPS Blue (2nd Day)........................Add $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-Cash  O-Check  O-Money Order  O-Mastercard  O-Visa O-P.O  O-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Card Number/PO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ation Date  ____________  4 digits above name  _______ 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otal                                       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eign checks)             add $ 5.00        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L residents add %6.5 sales tax)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                                        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IAL USE ONLY (D050193DOS)   Date Received :Registration Co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 Code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SYSOP Suggestion Box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ould like to hear your opinions, comments and suggestion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versions of Silver Xpress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