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M, the Complete Echo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M was originally developed by Greg D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Documentation originally by Bob Davis, Fidonet node 1:106/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3 by George Pe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v1.31                                                   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in Version 1.31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since version 1.00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....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his Documentation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from older QM versions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lite for memory on a diet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......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cluded..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Options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Configuration Information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Operation..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Mail Tosser.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Mail Scanner..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and Outbound Mail Packer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 Forwarding....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g File...........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Rules for Routing File Commands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Errorlevels.............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 Lines...................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ail Message Processing.......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Update Requests...........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Requests..................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ttach....................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Licensing and Distribution Agreement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Support.................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A, Limits and Sizes....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Requirements...........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 Limits.....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g File Limits...........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B, Other Technical Notes.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icate Checking..............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lar Path Detection (CPD)..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Readdresser..............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ssing Compressed Mail in Date/Time Order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Number Syntax Shortcuts.....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Messages...................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Content Messages..............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 by George Peace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v1.31                                                   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in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QM version is numbered differently from the version 1.30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eta versions to make it easier to tell it apart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QM processes up to 2048 echo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NetMail and EchoMail messages as large as 30k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QM can swap itself to EMS or XMS or disk during shel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Qm_route.Cfg "Dos" directives are executed every time Max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ing is performed rather than only after all mai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ssed/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LHA and ARJ compressed mail is recognized and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Missing Outbound.### directories are creat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QM can generate outbound mail using aka address matching by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RouteThru echomail is available for defined destinations.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mail from non-defined addresses 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scan buffer size can be set to 32k or 64k for thru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ment. The buffer was 20k in v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ompressed mail can be deleted between unpack and toss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management and less complicated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QM can do message reply link operations of areas toss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s, or using Area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ircular Path Detection (CPD) is used to diagnos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upe loops' that bring messages back through your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brackets three addresses in ^APath: lines -- you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s preceding and following yours -- to diagnose circular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Individual duplicate checking files (Qdupes.Dat) ar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single Qmdupes.Dat database. Directorie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er needed for passthru areas during one-pass toss/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UNPACK command line option invokes QM to unarchiv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bundles and exit without tossing mail. QM 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level 7 if compressed mail was un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maximum archive file size can optionally be set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Outbound compressed mail archives can optionally have up to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que file extensions a day (MO0-MO9 and MOA-MO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 by George Peace.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v1.31                                                   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ed sinc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reaname lookup does not crosslink areas if CRC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Echotoss.Log can be generated without Qm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Message header dates are not mangled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Maxmsgs exit errorlevel is now 5 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Maxmsgs exit now flushes statistics to Qm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reas.Bbs files larger than 64k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rchive and packet filenames beginning with -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Files that are not identified as recognized archiv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ged when renamed to allow tracking and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Duplicate detection no longer uses EID kludge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from the message body.  This reduces false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Inbound mail is always tossed in true date/time sequen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ime within day of week beginning with 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 by George Peace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v1.31                                                   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is a flexible EchoMail processor and NetMail message bund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work for virtually all Fidonet compatible mail need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dividual point system to very large echomai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. It has many options, but you do not need to understand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all. Begin with the basics and let QM help you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se of installation on a point or boss node system pre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included that you can quickly edit for these speci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Message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Point re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Mail bundle compression and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Message reply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 highlight of some of QM's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 one-pass or two-pass echomail scanner/tosser with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handle pass-through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 fully zone aware schedule based matrix message pa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bility to pack and unpack all types of ARC type bund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ZOO, ZIP, LHARC, LHA, and ARJ type bu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Up to 64 echomail Zonegates where you control Seen-by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Up to 64 "Tiny_Seenby"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bility to forward entire mail packets 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bility to forwar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Poi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Status log file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bility to save duplicate messages and to kill duplic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d on as many as 10,000 messages p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bility to use a different Origin line for each zon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Extensive security options for the echomail distributor o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bility to handle file updat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Extremely fast, effici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 by George Peace.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v1.31                                                   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ut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 is a reference manual, not a tutorial on net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examples are included in Appendix C to help you set up Q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sion from older Q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version 1.31 is nearly a one-for-one replacement for versions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1.0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change recommended is to delete all Qdupes.Da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essage directories. This version of QM collects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differently than previous versions so previously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ill not match v1.31 calcul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Mlite for memory on a d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31 of QM has more features and greater capacit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. As a result it uses more memory.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.Exe may not be fully functional in a limited memor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under Double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memory availability is a problem QMlite.Exe is available. QM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ll the same features as QM but will only recognize up to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s, will only accept messages up to 16k, and uses small toss/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general, if you have at least 400k available and use SWAP in Q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lite should no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 by George Peace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v1.31                                                   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QM installation kit is distributed in a single compress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taining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.ME        Introductor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M.EXE         Main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MLITE.EXE     Lower capacity QM for limi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M.DOC    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M.CFG         Sample configuration file for 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M_ROUTE.CFG   Sample routing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ACK option of 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llation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Place the files QM.EXE, QM.CFG, and QM_ROUTE.CFG in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Edit the .CFG files with any ascii text editor to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configuratio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reate an AREAS.BBS file (see page 5) with any text ed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maile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Edit batch files to invoke QM to handle your mai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k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ing mai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ed scheduled scanning of your echo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ning and packing mail after new messages are crea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ed scheduled file updates or file requests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 by George Peace.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v1.31                                                   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     QM &lt;[TOSS] [SCAN] [PACK] [LINK] [UNPACK]&gt; [-c&lt;CfgFile&gt;] [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&lt;AreasFile&gt;] [-f&lt;TossLog&gt;]  [-h&lt;#&gt;] [-o] [-z] [-s&lt;schedule_tag&gt;] [-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q] [-b] [-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SS This enables the tossing fun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 This enables the scanning fun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 This enables the matrix message packer and bu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This enables  message a  reply link operation for areas tos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ith  TOSS or  it will  reply link  a list  if used  with  th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&lt;TossLog&gt;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This triggers  QM to unpack all compressed mail archive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process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&lt;Cfg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configuration file QM will look for is "Qm.Cfg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irectory. Use this command if you'd like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file name or directory. Example: -cC:\Config\QM_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&lt;Areas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EchoMail control file QM will look for is "Areas.Bb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directory. Use this command if you'd like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file nam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ic format for the EchoMail control file is as su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#]&lt;Subdirectory&gt; &lt;Area name&gt; &lt;scan no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a shor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way 17 ! Greg 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The first line must ALWAYS be your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followed by an '!' (exclamation point)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the sysop's name. In case you had not notic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lines beginning with a ';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are treated as comments. Comment lines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anywhere in the file except before the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identific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Msg\Comm COMM 106/111 889 504 124/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This is an example of a pass-through area. The #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the first position flags it as pass thr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:\Msg\R19_Sysop R19_SYSOP 106/111 124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 by George Peace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v1.31                                                   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&lt;TossLo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having the program scan all the areas in th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file during a "QM SCAN", the program can alternately onl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which are specified in this file.  You might call this so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hort sc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wish to use the configuration file command "Echo_Toss_L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line is written to the file for each area name tossed by Q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of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ea_name&gt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ea_name&gt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&l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more than 1 EchoMail control file (for whatever reas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wish to keep more than 1 set of high water markers. Q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track of up to 2 for you.  Example: -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will toggle the configuration file "secure" mo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, if you specify "secure" mode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and= use the '-o' switch, you won't be in secure mode.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ken if you don't specify "secure" mode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and= use the '-o' switch, you'll be in secur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oing a "QM SCAN", this option tells the program to onl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passthrough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chedule_tag&gt; When you specify "PACK" on the command line (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function) you may override the scheduler and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schedule tag. If you need more help schedul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g File "SCHE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want "QM PACK" to forward matrix messages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 You may also want to see the RoutingConfigFile "FORWARD-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"FORWARD-FROM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urns on "quiet mode". The program will display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when it's running. Processing time is reduced up to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o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sing the '-b' command line parameter, you tell QM to only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KT files in both the current and NetFile directory. I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RCmail bu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riggers deletion of echomail messages sent throug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routed netmail not sent to any of your addresses and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d to allow EchoMail routing throug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 by George Peace.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v1.31                                                   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MARY_ZONE &lt;#&gt;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your primary zone number. Anytime you specify a netwo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nfiguration file or EchoMail control file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a zone (i.e. 106/111 instead of 1:106/111), QM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one to the "Primary_Zone" number. The exception to thi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multiple network numbers on a line and specify the z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vious entry. 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These are interpreted as zone 2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10/10 10/11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These are interpreted as "Primary_Zon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/10 10/11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RESS &lt;z:net/node&gt;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your primary network address. Be sure that the zo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imary address is the same as your primary zone. This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build outbound mail archive names and in all ^APATH: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A &lt;z:n/n&gt;                            Limit: 19 addresses, 1 p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additional "aka" network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_TO_SEEN &lt;nodes...&gt;                   Limit: 10 addresses on 1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QM will always add your primary address to message s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's. You can specify additional nodes to add to the seen-by'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. All Add_to_Seen addresses must be on a singl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.Cfg. If multiple lines are found only the addresses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 by George Peace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v1.31                                                   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_ZONE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lls QM to include the zone field in the packet head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addresses. This option should be used cautiously becaus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er mail packers do not recognize the zone field. If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with a zone number of 0 and you have this option enabled, 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ssume the zone is your primary z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AIL [option] &lt;directory&gt;                                  Limi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path to your net mail directory. The option field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SCAN    Do not scan Net Mail found in the director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licitly requested via the Qm_Route.Cfg Netmail_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ive. This allows controlled operation in a file-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boun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FILE [option] &lt;directory&gt;                                 Limi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path to the incoming net file directories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ecured netfile areas as supported by such mailers as Binkley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OSS    Do not toss ANY mail from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KT     Do not toss normal mail packets from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ARCMAIL Do not toss compressed mail bundles from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BOUND &lt;directory&gt; &lt;zone&gt; &lt;nodes...&gt;                       Limi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pecifies the outbound mail path for each zone. The 'Nodes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ptional. QM will default to the LAST directory listed when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bound mail. It's important to remember these outbound ar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for multi-line systems. If you don't have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only use 1 entry and don't specify anything in the 'No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oo that the primary directory is just that. QM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sponding zone directories off that primary directo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DO NOT USE A DIRECTORY NAME THAT CONTAINS AN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, 'C:\OUTBOUND.002'!! QM uses the extension field as a thre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idecimal representation of the destination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 by George Peace.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v1.31                                                   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US_LOG &lt;file&gt;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will keep a fairly detailed text based log of its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onditions in this file. If you comment this line out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no lo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OP &lt;sysop name&gt;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ame. Thi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WAP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directive is used (uncommented) QM will swap itself to 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S or disk (in that order as available) during unpacking (TO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 (PACK), and DOS shell operations. The swap operation fre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memory for shell activities except  for a 3k unswa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ses where specific swap operation is either wanted t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 accepts an optional parameter defining the type of memor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 search sequence. The parameter is numeric in a bit-mapp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that values are added to achieve the effect you w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wapping, the swap argument must contain a combination of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turn off swapping (same as commenting out the SWAP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allow EMS 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allow XMS 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allow File 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allow EMS, XMS, and File swap (default if no value is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der of trying the different swap methods can be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EMS, XMS,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XMS, EMS,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3         EMS or XMS but not File (1 +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5         EMS or File but not XMS (1 +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4         Always swap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16        Try XMS, then EMS, th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wapping is to File, the attribute of the swap file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idden" so you are not bothered by strange files appear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here by adding 64 to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 by George Peace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v1.31                                                   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69        EMS or File but not XMS (1 + 4 +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68        Always swap to File (4 +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80        Try XMS, then EMS, then File (16 + 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ap routine will normally "preallocate" the swap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faster. The behavior on Network drive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256 to never preallocate or 512 to not preallocate if on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ecking for Network is mainly to compensate for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wdown on Novell networks when preallocating a file.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256 to avoid allocation in any case, or 512 to let the prep_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decide whether to do preallocation or not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being on a network drive (this will only work with DO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ed SWAP operations return an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x0000-00FF: The executed program's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x0101:      Error preparing for swap: no space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x0102:      Error preparing for swap: program too low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x0200:      Program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x0201:      Program file: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x0202:      Program file: Invali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x0203:      Program file: 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x0204:      Program file: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x0205:      Program file: Path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x0206:      Program file: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x0207:      Batchfile/COMMAND: COMMAND.COM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x0208:      Error allocating temporar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x03xx:      DOS-error-code xx calling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x0400:      Error allocating environm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x0500:      Swapping requested, but prep_swap has not been ca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x0501:      MCBs don't match expecte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x0502:      Error while swapp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 by George Peace.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v1.31                                                   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x0600:      Redirection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x06xx:      DOS error xx on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 by George Peace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v1.31                                                   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SS_NODE &lt;zone:net/node&gt;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operating as a point system, then specify your bo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here. If you're not a point system then leave it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INT_NETWORK &lt;net&gt;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the boss of a point network system, specify you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network number here. This is very important. It allows Q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p any private net numbers out of the seen-by's of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 The private net addresses will remain in .Msg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but will not appear in outbound mail bu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 by George Peace.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v1.31                                                   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choMail To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URE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 secure mode QM will not toss messages into an echomai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nding node is not listed as a recipient of the echo (as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mail control file nodes). This prevents unauthorized n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messages into echoes on your system acci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also tells QM to check packet header password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file command "Pass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-T switch can be used to reverse this sett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D_MSGS &lt;directory&gt;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QM encounters an echomail message that is either "unsecured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) or is in an unknown area it will be tossed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spection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VE_DUPES &lt;directory&gt;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QM will skip over duplicate messages. Use this comm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rather save them instead. If you do save duplicate traffic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rectory closely so a situation where many duplic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ive will not disabl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ES &lt;number&gt;                          Default: 2000 Limit: 2 -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number of duplicate messages remembered is 2000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f you'd like to change that figure. Be aware that each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takes up 6 bytes. Thus a 2000 record dupe file will be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in size and a 10000 record file will be a whopping 60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ize (which will severely hamper the time it takes to switch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o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_NET_DUPE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 echomail dupes end up in either the Bad_Msgs o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QM will kill them with this o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 by George Peace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v1.31                                                   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PD [log file]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urns on Circular Path Detection (CPD) routines. Trapped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messages are treated the same as other duplicates and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eleted or saved to the SAVE_DUPES directory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irectory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al log file name is where CPD-detected duplic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logged. Area name and path information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THS &lt;log file&gt; [#]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urns on forced logging of EchoMail ^APATH: lines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d. Area name and path information will be writt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al number after the log file name defines the path leng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. Any path with at least this many entries will be logg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s not provided it defaults to log all path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EchoMail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_CONTENT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lls QM to not toss Netmail messages that have no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_NET_TOS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lls QM to never toss echomail messages from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ILL_COMPRESSED_MAIL &lt;BEFORE&gt; TOSSING PACKET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ILL_COMPRESSED_MAIL &lt;AFTER&gt;  TOSSING PACKET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can delete compressed mail archives immediately after un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EFORE processing packets or it can delete them AFTER all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has been processed. There are advantages to both way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ssing means the compressed mail will be kept until all pack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successfully processed. BEFORE tossing conserves disk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the compressed file will not be processed again in case 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ends 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 by George Peace.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v1.31                                                   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CHO_TOSS_LOG &lt;file&gt;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can keep a log of which areas were tossed to in this file.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njunction with the command line '-f' option for doing a "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". When in "TOSS SCAN mode", QM does not log area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ated as passthrough, since there will be no messages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which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US_DAT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QM to create the Opus style binary time stamps in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s stored on disk, enable this option. This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bound packe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IP_CRASH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 cause QM to strip CRASH, DIRECT, and HOLD b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bound network or wrongly address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T_SENT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 cause QM to mark any network mail address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imary address or any of your aka's with the SENT fla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packer other then QM PACK you may want to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 aka mail from being repacked. Do not use this op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QM PACK with the POINT READDRE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ERENCE_MERGE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QM is running, it keeps a table in memory of how any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ch area. This speeds up the time it takes to switch area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a problem when you're merging two conference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. Messages will overwrite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ing this option will force QM to physically cou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in each area every time it switches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&lt;zone:net/node&gt; &lt;password&gt;                         Limit: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running in secure mode, you may want to password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ail packets. This allows the highest level of secu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s to unauthorized echomail area access. Be sur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the sender and receiver have the same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 by George Peace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v1.31                                                   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it should be noted that only the first 6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s are significant and should be case insensitive.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in Q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_UNPACK          &lt;highest_method&gt; &lt;command&gt; &lt;argument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O_UNPACK     0    &lt;command&gt; &lt;argument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_UNPACK     0    &lt;command&gt; &lt;argument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RC_UNPACK   0    &lt;command&gt; &lt;argument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_UNPACK     0    &lt;command&gt; &lt;argument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_UNPACK     0    &lt;command&gt; &lt;argument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has the ability to distinguish between ARC, ZOO, ZIP, LHARC, L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RJ type inbound mail files (archives). With ARC type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determine what packing method was used and invok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unp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VERY CAREFUL WHEN CHANGING ANY OF THE DEFAULT UNPACK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some example entries for 'ARC_Unpack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_UNPACK     8    arce %s *.PKT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_UNPACK     9    pkxarc /r %s *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_UNPACK     10   pak e %s *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_UNPACK     20   arc7 eo %s *.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, QM will use the 'arce' program to unpack anyth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method of 8 or lower, 'pkarc' with 9 or lower, 'pak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or lower, and 'arc7' with 20 or lower. Notice the "%s" symb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arguments. This tells QM where to insert the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voking the program. As an example, when unarc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:\Net\File\00010001.MO0' the command QM us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e C:\Net\File\00010001.MO0 *.PKT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the current packing methods for ARC typ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thod:  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 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     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     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       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       Cr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        Cr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        Cr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        Cr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         Squ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       C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        Arc Plus (Arc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 by George Peace.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v1.31                                                   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choMail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TMAIL_PRIVATE_ECHOMAIL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user replies with a PRIVATE message in an echomail area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will forward that local reply via netmail. The repl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to the net/node listed in the Origin lin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 help insure that a special message gets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may not see it in an echomail area. For example, a us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a serious bug in QM in a public echomail confere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could be marked private. With this option enabled, Q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 the private message via direct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 is sent via netmail to the address that appe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 line of the message to which you reply. You may util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 that could be used in a netmail message, such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, crash, kill/s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_PRIVATE_ECHOMAIL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option is enabled, QM will not "echo" any privat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rea to other nodes. This is true, even if the are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throug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X_MSGS &lt;#&gt;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QM is scanning (or toss/scan), it will stop when it reaches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messages exported. This is the =total=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ed. Leave it commented out if you wish to always ex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happen to reach the maximum while doing a toss/scan (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 mode), QM will continue to toss the remaining .PKT's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n't scan them. You'll have to do a manual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running "TOSS SCAN PACK", QM will go bundle the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the place it left off in the curren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 by George Peace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v1.31                                                   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FFERSIZE MEDIUM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FFERSIZE LARGE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ameter helps control the amount of memory used by Q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 operations. The medium buffer size is 32k and the lar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is 64k. Use the large buffer size to improve QM performance. 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e ignores this setting and used the medium buffer size. 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GATE &lt;zone:net/node&gt; &lt;nodes...&gt;      Limit: 64 w/16 nodes per 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has the ability to act as an echomail zonegate for up to 64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enby's on any echomail messages destined for the zoneg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e such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All current seen-by nodes will be stri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All nodes listed after the configuration file "ZoneGat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added. This includes the address being zonegated "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current seenby structure does not support zones,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for the nodes in either the echomail control fil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ZoneGate" command (with exception of the zonegate node itself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NY_SEENBY &lt;nodes...&gt;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nodes listed here will receive "tiny" seenb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what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All current seen-by nodes will be stri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Any nodes listed for the echo in the echomail control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dded along with the primary address and "AddToSeen"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DE_AREA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all outbound EchoMail with ^aAREA: control lin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: [without the control-A].in the message body. This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in case the control-A format becomes a requirement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aution only after coordinating the change with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mai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 by George Peace.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v1.31                                                   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DE_SEENBY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all outbound EchoMail with ^aSEEN-BY: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SEEN-BY: [without the control-A]. This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in case the control-A format becomes a requirement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aution only after coordinating the change with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mai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 by George Peace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v1.31                                                   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rix and Outbound Mail P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VE_FORWARDED_MAIL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ail is forwarded ("in-transit"), by default, it is dele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sh to retain the forwarded messages for examination,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LD_ARCMAIL_EXT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acking outbound mail, QM will use the Day Of Week exten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d mail which are: MO, TU, WE, TH, FR, SA, and SU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nly use the MO extension, specify this option. As of this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ure Opus 1.03b system can only handle MO extensions, so 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ly gesture to use OldArcMailExt, if you feed mail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_ARCHIVE_EXT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parameter to generate up to 36 unique file exten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bound compressed mail a day (eg TU0-9 and TUA-Z) instead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 a day (eg WE0-9). This allows more control over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outbound bundles for downlinks. Use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fully, making sure your downlinks can all accept compress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th these filenam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RESSED_MAIL_MAX_BYTES &lt;number&gt;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ameter triggers QM to start a new outbound compress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ndle whenever the current file exceeds this number of by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s manage outbound flow on your system and makes files 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ownlinks more easily recovered if the transfer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UTING_CONFIG_FILE &lt;file&gt;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contains the routing and bundling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r. For more information, see the section titled "ROUTING FILE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 by George Peace.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v1.31                                                   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_FORWARD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structs QM to =never= forward net-mail to other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n't originate on your system. You might also want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ORWARD-TO" and "FORWARD-FROM" commands under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OUTING FILE" on page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ILL_FORWARDED_FILE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 kill any forwarded file attaches by inserting a 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^) in the file attach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C:\FILES\NET\GOODIE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er programs like BinkleyTerm will recognize the car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o delete the file after it has been transmitted. (Als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FORWARD-TO and FORWARD-FROM options in the rou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_NOT_DISTURB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te to have all that netmail go unanswered when you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cation, or if you are just plain lazy, this option is for yo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s QM to send a predetermined textfile in the form of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 to any mail addressed to you that's been sitting for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number of days in your netmail area. The command is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_Not_Disturb n    C:\Opus\GoAwa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'n' is the age of any message in days that you wish to repl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se that Bob sent a message to Greg while Greg was on va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n' was set as 2, a message would automatically be sent to Bob af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, that contained the text in 'GoAway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_PACKER &lt;constant&gt; &lt;command&gt; &lt;arguments&gt;               Limit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sing this statement in conjunction with the "Pack"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), QM can use whatever archive program you wish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 you wish when packing (archiving)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!!!!! IF YOU CHANGE THE PACKER FOR A GIVEN NOD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LY UNPACK AND REPACK ANY BUNDLES THAT ALREADY EXI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BOUND AREA FOR THAT NODE. FOR EXAMPLE, IF YOU HAVE A ZOO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NDLE AND SWITCH TO LHARC, THE FIRST ATTEMPT TO ADD MAIL TO THE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NDLE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 by George Peace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v1.31                                                   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 &lt;constant&gt; &lt;nodes...&gt;         Limit: 50 lines w/64 node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ally the way this works is you use the above command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r and this command to attach certain nodes to that packer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_PACKER PKARC pkarc -oc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 PKARC 1:106/111 112 113 2:10/10 11/10 11 12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constant' can be called anything you want. See the 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 if you need to see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EAN_OUTBOUND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ameter triggers a clean-up operation during QM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. The parameter MUST ONLY BE USED WITH 100% ATTAC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BOUNDS in a SEAdog type environment. Use with .?LO Opus/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bounds WILL RESULT IN LOSS OF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n outbound operates by scanning all ArcMail attach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 or truncating all mail packets and bundl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uled to be sent. Up to 1024 ArcMail attach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d. If more than 1024 or NO messages are found the clea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is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mailer recognizes ^AFLAGS in ArcMail atta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n_Outbound should no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_FLAG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QM to insert ^AFLAGS TFS or ^AFLAGS KFS indicators in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 messages. This tells the mailer what to do with the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ing it. TFS is used for packed bundles and causes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ed to zero bytes after being sent. KFS is used for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bundles and causes them to be killed after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 by George Peace.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v1.31                                                   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cket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T_FORWARD &lt;verb&gt; &lt;nodes...&gt;            Limit: 25 w/64 node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when a bundle comes in with the wrong address, QM will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s into the network mail directory for process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ndler program. This works fine for small amounts of host-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mail (for which it was intended). But in some cases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cial to route EchoMail through a particular node (aft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es have agreed, of course). Doing this in high volume can b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the receiving system fast, especially if he's running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or a slow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only in these special instances you should use the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ing option. When a bundle comes in that's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node, QM will turn around and re-ARC it into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d to that node. This can save a consider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 time. The receiving node must be able to handle ARCmail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 valid verbs for use in with the PKTForward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          &lt;=- creates a .CLO at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D                &lt;=- creates a .HLO at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         &lt;=- creates a .DLO at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        &lt;=- creates a .FLO at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 by George Peace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v1.31                                                   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ress Rem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VE_MAPPED_MAIL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ail is readdressed by the readdressing function, and pack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deleted by default. Enable this option to always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pped messages in the net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DRESS &lt;point_#&gt; &lt;name&gt;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dress 1 Bob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dress 1 B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message comes in addressed to your node numb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look and see if it has a ^aTOPT kludge line. If it do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will be remapped to the proper point node. If it doe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ll look through the list of names given above (in the 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wise, if a message comes in from any of your pointnet n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replace your pointnet node number with y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 address and add a ^aFMPT kludge line (if the messag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have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oo this feature only works with the PAC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mapped messages will be behave exactly as normal netmail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all the packing options including FORWARD-TO and FORWARD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work as normal (see FORWARD options on page 25)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pping is done =before= anything else. So if you're alrea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-TO, be sure to include another line allowing anyone t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to your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WARD-TO &lt;point_net&gt;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 by George Peace.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v1.31                                                   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u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uting file is read by QM when the PACK option is used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ll the information necessary for building and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and normal mail bundles. The only information no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for the Pktforward Option (contain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). If you need to change the type of bundle after it is forwa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do so using the routing command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l Rules for Routing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uting configuration file may contain as many schedul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. There is a limit of 200 entries per schedule (this inclu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entries). With the exception of GATEROUTE, FORWARD-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-FROM, the lines are executed in sequenti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uting file commands may contain "verbs" and "nodes"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"verb"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b           Creates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        .FLO or 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          .CLO or .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D           .HLO or .H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         .DLO or .D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        (Sets Crash on attach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pretation of these file extensions varies amo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er. Refer to the documentation for your mailer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 handling of these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nodes" field is the full "zone:net/node" number(s). 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zone" or "net", they will default to that of the previous ent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106/111 107/110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106/111 1:107/110 1:107/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HED &lt;tag&gt; &lt;day&gt; [&lt;start_time&gt; &lt;end_time&gt;]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have to have at least 1 schedule to make QM PACK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an explanation of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text up to 32 characters in length (but no spaces). If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verride a specific day/time, use the command line '-s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the sche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 by George Peace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v1.31                                                   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y may be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         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ek           Week days only (Monday through Fri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kEnd          Weekend days only (Saturday and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            Sund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            Mond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e            Tuesd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d            Wednesd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            Thursd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            Frid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t            Saturd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            Sunda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, you may join the days with the '|' symbol.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un|Mon" would mean the schedule would only be active on Sun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art_time&gt; &lt;end_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starting and ending time of the schedule (in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packing operation is to generate outbound files using .?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 for "black hole" static list style mailers such as Op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kleyTerm. This default operation can be changed for any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by adding the literal MSG to the routing command. When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 QM sends mail bundles to listed addresses using Net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es for mailers such as SEAdog, D'Bridge, Inter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a combination of MSG and non-MSG outbound packing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with a combination of mailers online on a system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use multiple mail processors o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ND [NoArc] [Msg] &lt;verb&gt; &lt;nodes...&gt;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will instruct QM PACK to send any .OUT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nodes individually. It is roughly the same as oMMM's "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  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MM:          QM PACK:       Result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CM          SEND CRASH     NNNNnnnn.C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Direct      SEND DIRECT    NNNNnnnn.D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Hold        SEND HOLD      NNNNnnnn.H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ND NORMAL    NNNNnnnn.F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the bundles are compressed.  You may prevent comp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sing the 'NoArc' option. If the 'NoArc' option is inclu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M PACK:            Result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 by George Peace.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v1.31                                                   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NOARC CRASH    NNNNnnnn.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NOARC DIRECT   NNNNnnnn.D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NOARC HOLD     NNNNnnnn.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NOARC NORMAL   NNNNnnnn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NoArc CRASH 106/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uld rename a .OUT file addressed to 106/111 to .CU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ing it. If a .CUT already existed, QM would append the .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e .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UTE [NoArc] [MSG] &lt;verb&gt; &lt;hub_node&gt; &lt;nodes...&gt;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instructs QM PACK to archive any .OUT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nodes to the "hub_node". It's roughly the same as oMMM's "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  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MM:          QM PACK:       Resultin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M          ROUTE CRASH    NNNNnnnn.C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Direct      ROUTE DIRECT   NNNNnnnn.D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old        ROUTE HOLD     NNNNnnnn.H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UTE NORMAL   NNNNnnnn.F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the bundles are compressed. You may prevent comp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sing the 'NoArc' option. If the 'NoArc' option is inclu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M PACK:                 Result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E NOARC CRASH   NNNNnnnn.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E NOARC DIRECT  NNNNnnnn.D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E NOARC HOLD    NNNNnnnn.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E NOARC NORMAL  NNNNnnnn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E NoArc CRASH 106/20 106/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uld readdress a .OUT file addressed to 106/111 to 106/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it to a .CUT rather than archiving it. If a .CU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ed, QM would append the .OUT to the end of the .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&lt;nodes...&gt;                         Limit: 64 nodes pe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in QM works basically the same as in oMMM. It allows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ing mail from being sent by your mailer, but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ing you to restore it back to it's original flavor.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NNnnnn.?UT   -=&gt;  NNNNnnnn.N?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NNnnnn.?LO   -=&gt;  NNNNnnnn.N?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 by George Peace      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v1.31                                                   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AVE &lt;nodes...&gt;                       Limit: 64 nodes pe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ater, you can use UNLEAVE to restore any bundles th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by LEAVE. Here is the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NNnnnn.N?T   -=&gt;  NNNNnnnn.?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NNnnnn.N?O   -=&gt;  NNNNnnnn.?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 &lt;from_verb&gt; &lt;to_verb&gt; &lt;nodes...&gt;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structs QM PACK to change any .?LO or .?UT files for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 from one type to another.  In other words, the command "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SH HOLD 1/1" would have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1.CLO   -&gt;   00010001.H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1.CUT   -&gt;   00010001.H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command "CHANGE HOLD NORMAL 106/all 2:all" would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HLO files to .FLO files and .HUT files to .OUT file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 in net 106 and all the nodes in zon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LL [Msg] &lt;verb&gt; &lt;nodes...&gt;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structs QM PACK to create a dummy .?LO file for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 if one doesn't already exist.  Here's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b:          Resulting dummy pol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          NNNNnnnn.C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         NNNNnnnn.D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D           NNNNnnnn.H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        NNNNnnnn.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        NNNNnnnn.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TACH [Msg] &lt;verb&gt; &lt;file1+file2+file3...&gt; &lt;nodes...&gt;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allows you attach a certain file to the listed nod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use wildcards or multiple filenames separated by the '+' (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H CRASH C:\Opus\Areas111.Bbs 106/386 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use either the '^' (carat) or '#' (pound) symbol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le name to specify the file should be deleted or trun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, after transmission.  In other words, the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H CRASH ^C:\Opus\Areas111.Bbs 106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 by George Peace.       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v1.31                                                   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, though, if you use either symbol you specify only 1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the file will be deleted or truncated after it is 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nodes will not ge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T [Msg] &lt;verb&gt; &lt;file+file+file...&gt; &lt;nodes...&gt;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structs QM PACK to generate a .REQ file for the listed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hain the requested files with the '+' (plus) symbol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to request the files "Foo.Arc" and "QM.Zoo" from both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6/111 and 106/386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CRASH Foo.Arc+QM.Zoo 106/111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TEROUTE &lt;verb&gt; &lt;zone_gate&gt; &lt;nodes...&gt;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structs QM PACK to route any netmail destined for a z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e default (see the Primary_Zone command) throug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(the zonegate). For instance, if you had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d to 3:255/1, and you were in zone 1, you'd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TEROUTE CRASH 1:1/3 3:255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f you'd like to route any netmail destined for zone 2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 2 gate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TEROUTE NORMAL 1:1/2 2: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important to remember that any netmail message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to another zone MUST include a ^aINTL line. Most edi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this line when messages are destined for other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GATEROUTE will NOT create compressed mail bu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WARD-TO [FILE] &lt;nodes...&gt;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structs QM PACK to only forward netmail to the listed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stance, if you wished to allow anyone to forward messag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in net 106 or net 151 but nowhere else, you'd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WARD-TO 1:106/all 151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f you'd like to let anyone forward messages =and= atta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node 106/111 and any node in net 101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WARD-TO FILE 1:106/111 101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 by George Peace                 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v1.31                                                   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WARD-FROM [FILE] &lt;nodes...&gt;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allows the listed nodes to forward netmail and/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you specify "FILE") destined for =any= node throug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 if you'd like node 1:106/1 to forward mail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WARD-FROM 1:106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S &lt;command&gt; [arguments]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you to invoke any .bat/.exe/.com file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 packer. DOS command are executed in sequential order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commands. Use SWAP in QM.CFG to make sure DO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pability is well suited for running programs like copy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PACK operations. This effectively lets you customize Q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 operation to suit your own special requirements.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executed during every pack cycle, including dur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Msgs pack in a Scan Pac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run any program or BATch file that executes QM 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area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DATE [Msg] &lt;verb&gt; &lt;filespec&gt; &lt;nodes...&gt;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generates a file update request. The 'filespec'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, in which case QM will expand them to their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s. For more information on update request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kleyTer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STROUTE [Msg] max_bytes]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lls QM to host route any remaining .OUT files for not on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, but all other zones as well. The host routing will occu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in which it appears in the routing file.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advertent routing of regional nodes, net numbers less that 10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 in the host rou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cker will not touch any files over 'max_bytes' long (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 by George Peace.             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v1.31                                                   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ROUTEEXCLUDE &lt;z:n z:n z:n...&gt;                     Limit: 128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Zone:Net numbers to exclude from the HOSTROUTE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 field is optional. If not specified, the program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zone entry, or your primary zone number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TMAIL_SCAN &lt;directory&gt;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will cause QM to perform a netmail scan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There are some twists though. If QM detects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a "NetMail_Scan" command, it WILL NOT perform a netmail sc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net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will not be executed until ALL mail is packed. If 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s to pack mail because it hits a "Max_msgs" limit (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.CFG), the scan will be delayed until QM returns and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&lt;constant&gt; &lt;expression&gt;                              Limit: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can define a constant that will be replaced with 'expres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ver found. Remember, nothing is case sensitive. 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SendToGreg SEND CRASH 1:106/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insert "SEND CRASH 1:106/111" where it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separate word= "SendToGreg". In other words, the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ToGreg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you can get around this by using parentheses around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other example, let's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OurNet 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ver you use the word "(OurNet)", the program will insert "106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we can now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E CRASH 106/0 (OurNet)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uld also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OurHost (OurNetwork)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OurNet (OurNetwork)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OurNetwork 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hich case,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E CRASH OurHost Ou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 by George Peace                  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v1.31                                                   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re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E CRASH 106/0 106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 by George Peace.                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v1.31                                                   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exit, QM will register a DOS error level based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No messages were tossed or ex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Messages were to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Error durin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Disk ful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Messages were scanned and ex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'MaxMsgs' were exported (see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Only netmail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Unpack was requested and compressed mail was un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 by George Peace                    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v1.31                                                   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igi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QM is tossing packets (inbound), it will kill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n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QM is scanning (outbound) and finds a message already in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base without an origin line, it will add one.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at line can come from either of 2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The very first line in your echomail control file (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the exclamation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A file by the name of 'ORIGIN.[###]' in the messag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example of the second source, the program will us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le "ORIGIN." in the subdirectory where the messages re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ong with your primary matrix address). Up to the first 60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, ignoring leading and trailing spaces. This allows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 origin lines for each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added bonus, you may give the "ORIGIN." filename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ill directly correspond to your aka addresses. Thu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RIGIN.002" will cause the program to use your 2nd ak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your primary. You may have up to 19 aka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 by George Peace.               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v1.31                                                   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tMail Mess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facilities  are supported  by QM  via the  Netmail messag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to the rou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Update Request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update request generated in a netmail message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QM to generate the appropriate files in the outbound messag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upported by Binkley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Request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azoo style file request can be generated in a netmail mess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writing the filename in the subject line. QM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and generate the appropriate .REQ packet in the outboun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password is required, just show it in the subject l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to request "Apples.doc" with a password of "boo-boo"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jec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es.Doc !boo-h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Attach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ttach messages are supported as with other mail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multiple filenames on the subject lin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ly, you can add the attributes supported by Binkley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out the file or delete it after transmission. Just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character in fron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^' will cause the file to be deleted after transmi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c:\utility\tsrcom28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#' will cause the file to set to zero length after transmi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c:\special\nodediff.a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 by George Peace                 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v1.31                                                   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M Licensing and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3 by George Peace. ALL RIGHTS RESERVED.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AND/OR USE PROHIBITED WITHOUT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rge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Commercial distribution and/or use is permit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You may copy and distribute copies of QM executable cod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 it, in any medium, provided that you do so in a law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endly manner and that you conspicuously and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sh on each copy of each file that i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package a valid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pyright (C) 1993 George Peace.  Any copies that you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distributed free of charge to the recipient of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M may not be sold and you may not rent or lease it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You must keep this License Agreement intact and giv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ipients of the QM program a copy of thi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You must distribute QM in unmodified form. You may not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rtisement for your Bulletin Board System, User Group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ty either as a file in the distribution packet or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ny archive.  You may not add, modify or delet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in the QM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QM must be distributed for free. You may not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fee for the physical act of transferr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. You may not place this program in any fil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ulletin Board System where a fee is require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QM may not be distributed in any way as part of a packa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of a sales transaction whether that package b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or hardware, such as a modem, CD-ROM, Hard Driv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You may not modify your copy or copies of QM or any portion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ou can not copy and distribute any modifications. Q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d in ZIP format. You may distribute it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ed form as long as the original eight charact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You may not copy, sublicense, distribute or transfer Q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ly provided under this License Agreement.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to copy, sublicense, distribute or transfer QM is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our rights to use the program under thi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ll be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You may not incorporate parts of QM into other progra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ritten permission of George Peace.  Permission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granted based upon a determination of how you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 by George Peace.               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v1.31                                                   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For the purposes of this document, "COMMERCIAL USE"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urrent operation of the software on three or mor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ata lines owned by the same for-profit organiza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ganization may operate this software under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Commercial Agreement if operation is limited to two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s or data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You may use the software only after understanding and ag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IS LICENSED FREE OF CHARGE AND THERE IS ABSOLUTELY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RGE PEACE AND ANY OTHER PERSONS THA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FACTURE AND DISTRIBUTION OF QM PROVIDE QM "AS IS"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KIND, EITHER EXPRESSED OR IMPLIED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,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GUARANTEED TO DO ABSOLUTELY NOTHING. USE I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RISK. NEITHER GEORGE PEACE NOR ANY OTHER PERSON INVOLVED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FACTURE OR DISTRIBUTION IS RESPONSIBLE IN ANY WAY,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ING FROM ITS USE OR MISUSE,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RE RISK AS TO THE QUALITY AND PERFORMANCE OF QM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YOU. SHOULD QM PROVE DEFECTIVE YOU ASSUME TH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SERVICING, REPAIR OR OTHER DAMAGES TO YOUR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, OR OTHE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ITHER GEORGE PEACE NOR ANY OTHER PERSON INVOLVED IN IT'S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ISTRIBUTION ARE RESPONSIBLE TO YOU FOR DAMAGES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, ANY LOST PROFITS, LOST MONIES, OR OTHER SPECIAL,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IDENTAL OR CONSEQUENTI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ABILITY TO USE (INCLUDING BUT NOT LIMITED TO LOSS OF DATA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RENDERED INACCURATE OR LOSSES SUSTAINED BY THIRD PARTI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URE OF THE PROGRAM TO OPERATE WITH ANY OTHER PROGRAMS)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LOSS EVEN IF YOU HAVE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 by George Peace                  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v1.31                                                   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QM is provided free of charge, there is no guarant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support. However, you may contact me by Fidonet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below. If we have the time we will try to help you.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mail Conference call QM_ECHO is available from the FidoNet Zo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Mail Backbone to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 by George Peace.               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v1.31                                                   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ndix A, Limits and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y Requirement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required for Q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ss                20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an                33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                17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ss Scan           33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an Pack           37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ss Scan Pack      373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required for QML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ss                17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an                21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                171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ss Scan           21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an Pack           22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ss Scan Pack      223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or Dos command shell (Dos 3.3) . . . . . . . . 3.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or compression program . . . . . . . . . . 100-25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uration File Limit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areas    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_TO_SEEN         1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KA                 19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_PACKER       20 defini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ES               2 - 1000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_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RC_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_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O_UNPACK          10 defini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FILE             10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BOUND            10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                50 lines w/64 node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            128 defini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T_FORWARD         25 definition lines w/64 node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NEGATE            64 definition lines w/16 nodes per 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uting File Limit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ROUTEEXCLUDE                   128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ENTRIES PER SCHEDULE     200 defini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 by George Peace                 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v1.31                                                   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 B, Other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plicate Checking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uplicate checking mechanism in QM is based on a combi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byte CRC of message header fields and a 4 byt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ate/time of message creation. Duplicat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ined internally and on disk in the duplicate file as 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M duplicate checking mechanism significantly reduces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 messages reentering the QM user's system.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res that messages with similar content or time of cre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mistaken for duplicates as can occur with older mechanisms. 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use the highly volatile message body for CRC calcu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to detect duplicates even when the message body has been gru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ltered in tran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2 byte CRC is calculated for each message arriving a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oss) or each locally generated message leaving your system (sc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 generation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The complete (35 character) message 'From:' field or up to an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complete (35 character) message 'To:'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The complete (71 character) message subject field,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ding 'RE: '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The last character of the date/time of messag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All text fields are converted to upper case for CRC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folks will doubtless be curious about item 4.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ssure a unique six byte duplicat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our byte binary date/time representation is guaranteed uniqu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ree second intervals. Three messages with identical from,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 fields entered in three consecutive seconds generate on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que duplicate records. This results in a false duplicat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expand the 6 byte duplicate check record to assu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date/time field granularity QM uses the seconds dig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creation time as part of the CRC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 by George Peace.                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v1.31                                                   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ircular Path Detection (CPD)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dditional duplicate checking mechanism is used in QM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enance of a CRC database.. This additional metho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red to as Circular Path Detection or C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D operates during the message export (scan) phase and scans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PATH: lines for repeating series of net/node addresse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ry net/node appears in the path line somewher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entry the message becomes a CPD candidate. At that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/node addresses in the path before and after yours are check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addresses (or the one after yours if your address is f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) are in your Areas.bbs for that EchoMail area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d a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previous implementations of "dupe loop" detection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effective in today's FidoNet Technology Networks. ^A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only show net and node so duplicated net/nod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zones can result in misdiag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D expands the original concept by bracketing a three-node se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h and requiring matches on all three addresses befor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. The chance for misdiagnosis does still exist but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 let's assume a primary address of 999/999, an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list of 12/12 13/13 104/1 105/42 151/1003, an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path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APath: 270/101 13/13 104/1 12/12 13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APath: 151/1003 13/13 104/1 12/12 13/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both paths look like problems CPD will not take a ch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one. That path line can not be declared a CPD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nly one of the bracketed uplink/downlink addresses -- 104/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s in the Areas.Bbs list. The second path line will be decla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D duplicate because both bracketed addresses -- 151/1003 and 104/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re in the Areas.Bbs distribution list for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will CPD not work? In situations where you feed a con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net/node in two zones. And when the same three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sequence with your address in the center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zones. In those cases CPD must be disabled because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ably declare zonegated messages to b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int Readdresser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's point readdresser will readdress any message with a ^aF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TOPT kludge line to the proper node. You can also specify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for in the 'To:' field and readdress them to the prop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ike Bob Hartman's ReMappe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 by George Peace                           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v1.31                                                   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ssing Compressed Mail in Date/Time Order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mail bundles are tossed in date/time order,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in which they were received or located in the ne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cludes .PKT files as well as .SU?, .MO?, etc. compress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Syntax Shortcut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 supports some shortcuts in the specification of Zone, Net, an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. The first shortcut is the assumed Zone or Net numbe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are all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106/111 1:106/114 1:382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106/111 106/114 382/1       (Zone 1 is defaul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106/111 114 382/1           (Zone 1 and net 106 are defaul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shortcut is the use of the word "all". It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r that can be used to mean all nodes in a net or all n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z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All               (refers to all nodes in Zo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106/All           (refers to all nodes in Net 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6/All             (refers to all nodes in Net 1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your primary zone assum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rge Message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greater than 30k in length are tossed in their entire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D_MSG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 Content Message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ounting the bytes in the body of a message, any lin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control-A is not counted, as well any leading carriage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feeds, 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 by George Peace.                      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