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)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15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tha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256k memory and 5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will work with other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s, however PPoint will automatically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/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ED3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, while TED3 is a simple freeware system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 Magazine.  If you don't have an editor, use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cluded with PPoint called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, just run PPOINT.EXE, and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highlight each pulldown menu item, and Press F1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EXE        (or an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ED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ditor called ED comes with PPoint.  It h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required, and is limited to 312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ssages should never excee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.  Other archiv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lso.  PPoint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ing method used for incom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: PKUNZIP, LHA, ARJ, ZOO, PAK, 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PK??????.EXE, BEXE_???.ZIP, and BNU???.ZIP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bnu can be substituted with OPUSCOMn or X00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4d Point addressing (type 2+).  This mean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current hosts like Squish or Front Do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esign is the latest most efficie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 names have a maximum length of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of messages can be sent if you have a list of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text file in the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CC:filename.ext in the TO: field of a message, ca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to be sent to al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Boss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for managing multiple boss addres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boss, you might consider this replac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.  This is the batch file ppoint uses to oper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out\*.*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, by entering PPOINT at a DOS promp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system menu, it will display a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immediately bring you to the main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terface.  (You can turn off the title scre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 if it annoys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ility of various functions at different tim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parating 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where not so common functions are mad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.  The Setup menu contains all of the var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options, and settings required to ope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REFERENCE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continue, create an up-to-date REFERENCE GUIDE.  Run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Point and press F1 for a help screen.  Select #Help Index#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d select the last choice which is Print User Reference Guide.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is will print a complete function by function guide to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unning PPoint.  This guide is a complete printout of your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line Help text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via NET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Message                     Code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NEXT without FOR             52     Bad file name 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Syntax error                 53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RETURN without GOSUB         54     Bad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Out of DATA                  55     File alread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Illegal function call        56     FIELD statement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Overflow                     57     Device I/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Out of memory                58     File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Label not defined            59     Ba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Subscript out of range       61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Duplicate definition         62    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Division by zero             63    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Illegal in direct mode       64     Ba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Type mismatch                67  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Out of string space          68    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String formula too complex   69     Communication-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Cannot continue              70    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Function not defined         71    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No RESUME                    72     Disk-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RESUME without error         73     Featur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Device timeout               74    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Device fault                 75    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FOR without NEXT             76 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Out of paper                 80     Featur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WHILE without WEND           81     Inval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WEND without WHILE           82     Tab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Duplicate label              83     Index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Subprogram not defined       84     Invali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Argument-count mismatch      85     No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Array not defined            86     Duplicate value uniqu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Variable required            87     Invalid operation nul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FIELD overflow               88     Database needs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Internal error               89     Insufficient ISA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PPOINT is available from the following nodes, 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avorite SDS site.  PPOINT Support Sites use F/req name of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       Preston Smith, Colorado Springs, Colorado  1:128/77  2400, HST/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Bill Cassidy, Kingston, Ontario     (NEC)  1:249/1   HST/DS 16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Bill Cassidy, Kingston, Ontario     (NEC)  1:249/50  ZyXEL  16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K        Cliff Jones, Lowestoft, Suffolk, England   2:254/71  9600/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K        Cliff Jones, Lowestoft, Suffolk, England   2:254/44  2400 CCI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Peter Kaszanics, Essen, Germany            2:245/100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Peter Kaszanics, Essen, Germany            2:245/8   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(NEC)  2:331/300 HST DS/P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       2:331/301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 Peter Lane-Collett, Brisbane, Queensland   3:640/306 2400 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ks by Harvey Parisi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gic FREQ names for 1:249/1 Canada, 1:128/77 US, 2:254/71 UK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D = dBASE III file compatible, BBS or REMOTE online database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LIST = HLIST File List Compiler for files.bbs systems.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MENU = oMENU the Ultimate disk Menu System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INT = PPoint - Professional Point System - easy and automatic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VEY = "Harvey the Robot" automated message mailer *.PKT forma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= The easy to use, QWK offline reader.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