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===================Update Doc===================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version 1.0 had 'a' bug, it didn't actually, but mos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how I made the ansi, so that got changed.  If you didn'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ogram probably read the first 255 characters and stopp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8 lines down on default ans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