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Netmail Bulletin Ut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Personalized 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These People Have Had Thei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Copy Personaliz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BBS                     Number          Netmail Type &amp;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Jones   The Arcade BBS          (907)274-7415   CircuitNET 90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Eversole Murphy's Pub            (907)345-2678   CircuitNET 90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Rex       AirShow BBS             (203)888-9370   CircuitNET 203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Your BBS                Your BBS Number Your Mail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