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-Mail Bulleti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a bulletin of when your last Net-Mai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There are several ways to set this progr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You need to make a config file, this file must be called NETMAILB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2 ways to set this file up, either make it yourself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below, or you can let Netmail Bulletin mak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Color bulletin Drive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C:\BBS\BULLETINS\BULLE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Ascii Bulletin Drive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C:\BBS\BULLETINS\BULLET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y simple, ofcourse if you run Netmail Bulletin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, it will prompt you for the names and paths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of loading up a text editor just to make a 2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There are several ways you can set it up in your netmai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-ur-ms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r-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DL-ur-ms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k-ur-ms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-to-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that looks pretty generic, but pretty self explanitory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set up a netmail batch file to work properly,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nyways.  That is a simpl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your ERRORLEVEL's for your Net-Mail Program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a little better, ie if your Net-Mail Unpack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s the ERRORLEVEL for someting being wrong, ie: error in *.zip/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 or, *.zip/*.arc not found.. ect, your batch fil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0 GOTO NO_WO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_WO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ARrrrrggggaaaa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-to-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at is it, for those that haven't guessed,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directory that you are running Netmail Bulletin 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this program is designed to hang your 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pecify path and file nam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bulletin name: &lt;waiting for you to type something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'PERSONAL' ansi made, nooooo Prob... 3 things must be d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.. Mail me a post card, saying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.. Log onto my board, The Arcade BBS (907)274-7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.. Make the ansi/ascii and upload it, I will do it ASAP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remember, a great ansi, looks like shit in asci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rent designes for ansi/ascii bulletins.  Wait atleast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to receive your personalized copy.  Make sure I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what. Ie dont upload ansi.ans and text.txt and forge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note that they are there, and they are yours, be crea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the files also.  These things are trivial, but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one elses personalized copy cuz they had the sam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/arc.  And as alwayz, I make FREEWARE products,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ented, and want to send me money, feel fre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in Turbo-C and it takes me a whole 5 min ma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n ansi, include it, and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into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907)274-7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 PS: Put any disclaimer here, as long as it pertains to m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is respondsible for your bbs burning your house down and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.. And thanks for all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ther Utils By The Same Fre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TRIVIAC.ZIP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d the sly person that stays online till he has 3 min left the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via door?  If you have the trivia max time at 15 min he can stay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-12 min left online, If you have it for 30 min then he can stay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he has -28 min left online.  Hence the invention -- Trivia Conv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-Fixo, now if he has 3 min left online, he has 3 min left in the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Freewa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 think it is just great of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Freeware   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we incur runn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rn thing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or $20 dollar item..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...and when you'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budget living with the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every dollar count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ol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Sh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3)888-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itNET Node 203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