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ۿ    �ۿ �������ۿ ������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۳    �۳ �������۳ �������۳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>
          <w:rtl w:val="true"/>
        </w:rPr>
        <w:t>ۿ  ����  ������</w:t>
      </w:r>
      <w:r>
        <w:rPr/>
        <w:t>۳</w:t>
      </w:r>
      <w:r>
        <w:rPr>
          <w:rtl w:val="true"/>
        </w:rPr>
        <w:t xml:space="preserve">  ������</w:t>
      </w:r>
      <w:r>
        <w:rPr/>
        <w:t>۳</w:t>
      </w:r>
      <w:r>
        <w:rPr>
          <w:rtl w:val="true"/>
        </w:rPr>
        <w:t xml:space="preserve">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>
          <w:rtl w:val="true"/>
        </w:rPr>
        <w:t>ۿ����   ������</w:t>
      </w:r>
      <w:r>
        <w:rPr/>
        <w:t>۳</w:t>
      </w:r>
      <w:r>
        <w:rPr>
          <w:rtl w:val="true"/>
        </w:rPr>
        <w:t xml:space="preserve"> 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�������</w:t>
      </w:r>
      <w:r>
        <w:rPr/>
        <w:t>۳ �������۳ 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   ����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Virtual BBS/NE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6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BBS-OS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Roland De Graaf 1990,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246 Elisabe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lland, MI 49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rms of Use &amp;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tual BBS and associat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Roland De Graaf 1990, 1991, 1992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irtual BBS/NET software has been made available to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and is provided to you as such with hope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ng this software, you will join our growing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s nation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ossession of this program entitles you to evalua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sonable period of time prior to registration, and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shall this evaluation period go beyond 2 months withou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lting in either formal registration, or discontinu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makes no warranty, expressed or implied,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y claims of loss or damage arising from the use of VBBS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lated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use of this software constitutes acceptance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ABLE OF CONTENT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 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pe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VBBS-OS/2?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System Considerations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BBS-OS/2 VCONFIG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VBBS-OS/2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BBS-OS/2 working with VBBS-DOS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s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and LANs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BBS-OS/2 Multinet Networking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OVERVIEW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will attempt to provide information particu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BBS-OS/2, and not a rewrite of the entire body of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s.  Generally, VBBS 6.0 DOCS will apply, but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and VBBS 6.0 DOCS conflict, this document app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s to VBBS-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VBBS-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is a powerful operating system, allow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tasking at the operating system level without kludgey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s.  OS/2 virtualizes ram; unlike DOS which swaps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ut of the "base" 640 ram that DOS addresses directly.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superior (and faster) I/O control in multius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with OS/2 2.0 adding functional DOS and WINDOWS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XX and more, OS/2 is a viable OS for many people with hig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's.  In every way, OS/2 has been designed to be a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tasking environmen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e drawback to OS/2's performance has been the in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it handles DOS and WINDOWS communications program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ograms require a great deal of CPU atten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ade OS/2 system performance significantly,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OS/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BBS has been designed from the start to be a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rogram.  Written in assembly and Quick Basi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very efficient program.  Since an OS/2 compiler is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programs written in Quick Basic an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could be a direct port, the marriage of VBB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me the next logical step in the evolution of VBBS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could produced such dramatic performance results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, multinode VBBS so easily at this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users standpoint, VBBS-OS/2 is identical to VBB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function 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System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not tested, VBBS-OS/2 should run fine i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 on a single 80286 based machine, running OS/2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minimum of four megabites of RAM and a 60 megabyt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  Many OS/2 old timers that do not use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prefer OS/2 1.3 because of it's lean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2.x requires at least a 386sx to run.  To run VBBS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ly, at least 8 megabites of RAM and a 125 megabyt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should be used.   Though OS/2 2.x will run on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performance and storage space will quick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s on systems configured in such a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VBBS-OS/2 should run fine on OS/2 1.3,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vely only on OS/2 2.x.  As a result, there are so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that we can pass on as a result of our experienc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LICE=32      (Minimum timeslice OS/2 wil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WAIT=1         (Number of wait units system will wa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ing other ta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ATH=C:\OS2\SYSTEM 4096 8192   (This control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swapfi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oom on you HD,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start size to 4 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max size to 8 MB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elp when running with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B D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BBS-OS/2 has been tested with OS/2 version 2.0 thr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 version of 2.1 and now the 2.1 GA release.  OS/2 2.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because most users report superior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drivers are available for Digiboards from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oth 1.3 an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will not allow programs to share interrupts.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o run two nodes would be to use a bus mous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1 and comport 2 available for mode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BBS-OS/2 VCONFIG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and running VBBS-OS/2 is nearly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used for VBB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difference is that the VBBS-OS/2 Control Pan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ped down.  Most WFC functions are not needed, since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can be handled as separat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configuration is handled identically to the D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the OS/2 2.x GA release does NOT support locke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s of over 19,200 baud with supplied COM.SY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VBBS-OS/2 is untested under OS/2 1.3 as of this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ing the com port at speeds over 19,200 baud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experimentation. OS/2 1.3 and 2.0 have 16550 UAR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Y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erformance can be greatly enhanced by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 port at 38400 instead of 19200.  Since the stock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s supplied with OS/2 do not allow this,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s must be used.  We recommend Ray Gwinn's SI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shareware, and curently registration is only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our ports.  Additional ports are supported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cost.  They really are outstanding driv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worth the money for all OS/2 communication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BBS.  SIO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ubber Room,       203-877-5856 and 203-876-0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Technologies,  616-399-8791 and 616-399-4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Obtain a copy of Ray Gwinn's SIO10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Unzip it into a directory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Modify your config.sys file, removing the COM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OM.SYS drivers, and replacing them with SIO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SIO.SYS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DEVICE=C:\OS2\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DEVICE=C:\OS2\MDOS\V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C:\SIO\S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C:\SIO\VSIO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No special paramters are necessary for normal operation of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s 1 and 2.  However, com port can be configure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 by specifying the port, base address an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C:\SIO\SIO.SYS (1,3F8,4) (2,2F8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C:\SIO\VSIO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UNNING VBBS-OS/2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BBS-OS/2 is started similarly to VBBS-DOS.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s are started by passing the channel number to V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parameter just as in the DOS version.  A CM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to get started.  The shareware version suppor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nodes and one local node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0         Starts Local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1         Starts Channel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2         Starts Channel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8         Starts Channel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BBS runs only in full screen mode for optimum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VBBS nodes can be started under OS/2 in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by including the following in the STARTUP.CM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Begin STARTUP.CM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bb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bb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vsys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End STARTUP.CM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BBS-OS/2 MULTINET NETWORKING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BBS-OS/2 fully supports FIDO type and the new Vnet typ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VXY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 must be taken to make sure that if VBBS-DOS and VBBS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hare databases, that network configuration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LINK, as this protocol is not current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BBS/OS2.  A setting in VCONFIG allowing DSZ for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networks will enable VXY's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OS/2 AND LAN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BBS-OS/2 can be connected to other VBBS workstations (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OS based) via Novell Netware, or IBM's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.  VBBS-OS/2 has been tested using OS/2 2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3.11 very successfully.  The requestor for OS/2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rom Novell for about $40.00, and the requ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1.3 comes with Novell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BBS-OS/2 WORKING WITH VBBS-DO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BBS-OS/2 has been fully tested and is VBBS-DOS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BBS-OS/2 can be installed directly over VBBS-DOS,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of the DOS base program or it can be installed 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program, working with it using the same data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v file.  VBBS has been tested with the follow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BBS-DOS 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BBS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BBS-OS/2 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BBS\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 paths shared by VBBS-DOS and VBBS-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onsiderations for VBBS-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If upgrading from VBBS-DOS, remember to remove DS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SLINK protocol options in VCONFIG, as well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Remove DOS Doors from the door configuration in V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 Although it is possible to run DOS BBS do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BBS-OS/2 with OS/2 2.x, it is not recommended.  DO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w overall system performance terribly, since almos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e written with OS/2 awarenes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Remove references to DOS programs called in scripts (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) unless you have OS/2 equive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Remove ARJ, LHA and other miscellaneous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s from VCONFIG.  A bound version (mea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un natively both in OS/2 and DOS) of PKZIP 1.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at the Rubber Room BBS, 1@1203000 and a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ologies, 1@1 as PKZ102-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RIPT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BBS-OS/2 should now be able to share scripts with VBB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pecial provisions must be made for VBBS-OS/2 for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scripts.  VBBS-OS/2 does come with it's own OS/2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OOR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known that the SIO.SYS and VSIO.SYS drivers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.SYS and VCOM.SYS, (written by Ray Gyinn) with OS/2 2.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DOS doors run under OS/2 2.x.  To make this possible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O command line, adding port speed and a -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SIO\SIO.SYS (1:38400,3F8,4, -) (2:38400,2F8,3,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so, this is not recommended, as open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session will significantly impai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, virtually defeating the purpose of running OS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lace.  Additionally, a certain degree of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rad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only OS/2 Door programs is recommended.  A Toolk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available for VBBS-OS/2 doors from Virtual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