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read_ptr Renumber v.1.0 for Maximus [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right Be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ads user.bbs in the current directory and rewri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2.bbs.  User2.bbs will have lastread_ptr offsets in num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 lastread_ptr in numrical order is not important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 is to ensure that each user has a different lastread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user2.bbs exists it will be appended to and the lastread_pt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formation that is appended to it will be fou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.e. either delete or rename user2.bbs before run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Backup your user.bbs to a saf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elete user2.bbs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 MaxPTCln in a directory containing user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py user2.bbs to user.bbs in your Maxim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emove all of the files with messages re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Remove any lastread files in your *.ms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Remove the Maximus OLR d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no warrienties or guarantees that it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ituation.  If it is broke, or breaks something else,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ieces.  I will not be responsible for any harm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from (mis)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free, but is *very* che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Please read readme.1s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my program ( and reading the do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min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 Net 503008 ( 169:503/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105/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