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Corporate Headquarters BBS (815) 886-323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</w:t>
      </w:r>
      <w:r>
        <w:rPr/>
        <w:t>(815) 886-938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Z  - W O R D Z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1.2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upporting PCBoard, Wildcat!, Gap, QBBS, RBBS, Spitfire, WWIV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3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is released as SHAREWARE. You are granted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gram. Try it out, if you continue to use it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was previously released as Word-Z. Another program,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had the name Wordz. The author of Wordz thought Word-Z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nd demanded a name change. So be it, Z-Wordz is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5.00 along with your name and BBS phone #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Neal, 317 Hickory Avenue, Romeoville, IL 60441. See the file MAIL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onal pricing information and special discounts availab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register ONLINE with Visa, MasterCard, American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by calling the support BBS at (815) 886-3233 or (815) 886-93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CHARGE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gister Z-Wordz, you will be given your own uniqu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will inform Z-Wordz that the program is registered.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payment will be the name used to create you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is a online game, based somewhat on the board game Cro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play, making it great for all ages (my 7 year old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t fun to play - and it stimulates his vocabulary), but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keep players busy trying over and over to impr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is a game where the player tries to complete the Z-WORDZ (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en you see the game) by completing three words all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forming the Z-WORDZ (believe me, you'll understand whe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) from a random selection of letters. In each roun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 letter, this letter may be placed in the Z-WORD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 Players are limited to only 10 discards per round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are filled, Z-Wordz checks the words created against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Z-Wordz awards points for each correct word based on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each letter. Invalid words are ignored. Refer to the WORDZ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dditional play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Z-Wordz has a dictionary file of over 950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. Feel free to add your own to the WORDZ.DIC file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. Don't worry about making sure the list i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-Wordz doesn't require a sorted listing. You may make the WORDZ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most as large as you'd like, a test file of 3200 words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Z-Wordz. The routine used to validate words is so fast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200 words, Z-Wordz was able to validate all three word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keeps track of dual scoreboards, one ranking each player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monthly average per round and a second ranking the top 10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the month. Z-Wordz will automatically reset the score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each month, requiring no sysop maintenance afte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Z-Word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 and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s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ext/bulletin file for display within your BBS.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and ASCII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es in local mode (either direct from BBS or from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1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ssil Drivers. A Fossil driver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multi-port digiboards, for use with PCBoard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a directory for Z-Wordz and copy all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-Wordz to this directory. Additional data file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the first time Z-Wordz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favorite text editor, edit the file WORDZ.CFG. Bel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IN.TXT, GTUSER.BBS, DOOR.SYS, and TRIBBS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using USERINFO.DAT, DOOR.SYS 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ame 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rounds per day that a player may play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aily limit of 10 to 20, but tailor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Number of plays required before user is listed in the TO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reboard. Set to 0 if you want to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the PCBoard environment variables 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PCBDIR%. Non-PCBoard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either in your BBS batch o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your WORDZ.CFG file, on the first line you ma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CBDRIVE%%PCBDIR%\PCBOARD.SYS, %PCBDRIVE%%PCBDIR%\DOOR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just one .CFG file for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ZWORDZ ZWORDZ.CFG). If you are running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you may optionally enter ZWORDZ LOCAL. The onl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s the default user name sysop is used instead of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. This is good for testing the game before putting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you should once play begins, execute the program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or consistantly run the game from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ZWORDZ ZWORDZ.CFG /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ZWORDZ ZWORDZ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ZWORDZ ZWORDZ.CFG *%IRQ% is valid. Both "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uring the first play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's user file and top score listing. The previous months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renamed to WORDZ.OLD and WORDZG.OLD.  This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s a text file to display the previous months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so if you are starting a new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wards the end of the month, the game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ce come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you may pass the parameter "NEW" on the command lin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ZWORDZ NEW. This will reset _all_ Z-Wordz data fi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high scor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now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w work with Digiboard (for Wildcat M and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and other multi-port boards. To activate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just include /FD on the command line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ZWORDZ ZWORDZ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Z-Wordz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mechanic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A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ORDZ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DOC - Documentation for the sysop to run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DIC -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CFG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created by Z-Wor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ORDZ.USR  - User file of cur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      - Top 10 scores in ascii format can be used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G     - Top 10 scores in ANS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OLD  - Previous month top 10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G.OLD - Previous month top 10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DAT  - Contains information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HI   - Contains overall high sc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AVG  - Data file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TOT  - Data file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815) 886-3233 or (815) 886-9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the RIME network in the SYSOP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BBS SOFTWARE conferences as well as the COMM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. This game has included suggestions from user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uring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(06/2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iled using routines which support PCBoard /M and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digiboar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d data file names to be consistent with ZWORDZ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(must run ZWUPDATE.BAT after installing new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name th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e ZWCONFIG.EXE, configuration file editor.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nd/or editing the configuration file easy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fill in the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(04/03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a new name. Previously named WORD-Z, now called Z-WORD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upgrading from v1.0 will need to rename their WORDZ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ZWORDZ.CFG and update their door file batch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All data filename for Z-Wordz has been kep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ord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the routine that randomly selected letters, a vowe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better chance of being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and refined the dictionary file. Now over 950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words found in the Official Scrabb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to require a minimum number of plays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score is shown in the top 10 scoreboard. This prev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rom playing 1 time and getting a high sco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sible to be with repeated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here a player was allowed to play on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sysop had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problem with the file I/O. Did not have all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for SHARED I/O. Users with a multi-node system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user was suddenly kicked out of the game. Now fix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ad/writes are done under a SHAR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(03/0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Z-Wordz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from Corporate Headquarter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for support for Z-Wordz should be direct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e Headquarter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e Headquarters BBS   (815) 886-3233  (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86-9381  (14400 v.32bi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