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EL OF FORTUNE   - by John P. Corea  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game similar (yet different) to the TV game show. 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consonants as well as vowels. Each player has one cha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makes 3 wrong guesses his turn is over ! The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here the last player leaves off ! It should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The TOP TEN and ALL TIME HIGH scores are display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"SCORES.TXT" is created which shows ALL sco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e game (PERSON,PLACE,THING &amp; PHRASE)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tself. Until you register your copy only 50 of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ata items will be accessed ! The data items are access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WHEEL OF FORTUNE on a multi-node system.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CFG file for each NODE. If a person is playing o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tries to play on another they will be sen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being played and to try again later. A file "IN.US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reated when someone is playing the game and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If you should have a system fail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erased then whenever someone tried to pla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the game is in use. Simply erase the "IN.USE"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problem should i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game simply erase ALL the .DAT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hatsoever please notify me via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BBS (908)-899-9684 or send me regular mail. You can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il on ILINK in the GAMING conference. I correct bug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inding them. I have tested this game on a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. All future version and BUG fix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amond Mine BBS as well as all other DOORs I crea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DOOR by editing the configuration file (WHEEL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is file is unimportant and may b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ou (MUST END with a .CFG).  This file lets th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 the DOOR for his/her BBS.  The forma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s as follows (each line is straight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ing with CR-LF'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Door Directory (Example:  "C:\BBS\DOORS\",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 Do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= DORINFOx.DEF (x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 Split Screen Chat bord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 Split Screen Chat bord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.  Split Screen Chat highligh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0. Split Screen Chat highligh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1. Split Screen Cha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. Split Screen Cha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3. Node number (make sure it matche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is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 runs the door by specify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EL WHEE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configuration file MUST END with a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OR can usually be run in LOCAL mode (with no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s open).  Do it by specifying the word 'LOCA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EL WHEE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ASSIGNMENT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= Ex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please register by sending me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ly sum of $5.00 ! Upon receipt of your check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KEY file which registers your version ASAP !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(REG.FRM) and mail it along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